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創英角ｺﾞｼｯｸUB" w:hAnsi="HGS創英角ｺﾞｼｯｸUB"/>
          <w:sz w:val="28"/>
        </w:rPr>
      </w:pPr>
      <w:r>
        <w:rPr>
          <w:rFonts w:ascii="HGS創英角ｺﾞｼｯｸUB" w:hAnsi="HGS創英角ｺﾞｼｯｸUB" w:eastAsia="ヒラギノ角ゴ Std W8;HGPｺﾞｼｯｸE"/>
          <w:sz w:val="28"/>
        </w:rPr>
        <w:t>都市計画実習３　</w:t>
      </w:r>
      <w:r>
        <w:rPr>
          <w:rFonts w:ascii="HGS創英角ｺﾞｼｯｸUB" w:hAnsi="HGS創英角ｺﾞｼｯｸUB" w:cs="HGS創英角ｺﾞｼｯｸUB" w:eastAsia="HGS創英角ｺﾞｼｯｸUB"/>
          <w:sz w:val="28"/>
        </w:rPr>
        <w:t xml:space="preserve"> </w:t>
      </w:r>
      <w:r>
        <w:rPr>
          <w:rFonts w:ascii="HGS創英角ｺﾞｼｯｸUB" w:hAnsi="HGS創英角ｺﾞｼｯｸUB" w:eastAsia="ヒラギノ角ゴ Std W8;HGPｺﾞｼｯｸE"/>
          <w:sz w:val="28"/>
        </w:rPr>
        <w:t>第１回中間発表レジュメ</w:t>
      </w:r>
    </w:p>
    <w:p>
      <w:pPr>
        <w:pStyle w:val="Normal"/>
        <w:rPr>
          <w:rFonts w:ascii="ヒラギノ角ゴ Std W8;HGPｺﾞｼｯｸE" w:hAnsi="ヒラギノ角ゴ Std W8;HGPｺﾞｼｯｸE" w:eastAsia="ヒラギノ角ゴ Std W8;HGPｺﾞｼｯｸE"/>
          <w:sz w:val="18"/>
        </w:rPr>
      </w:pPr>
      <w:r>
        <w:rPr>
          <w:rFonts w:ascii="ヒラギノ角ゴ Std W8;HGPｺﾞｼｯｸE" w:hAnsi="ヒラギノ角ゴ Std W8;HGPｺﾞｼｯｸE" w:eastAsia="ヒラギノ角ゴ Std W8;HGPｺﾞｼｯｸE"/>
          <w:sz w:val="18"/>
        </w:rPr>
        <w:t>５班　班長</w:t>
      </w:r>
      <w:r>
        <w:rPr>
          <w:rFonts w:eastAsia="ヒラギノ角ゴ Std W8;HGPｺﾞｼｯｸE" w:ascii="ヒラギノ角ゴ Std W8;HGPｺﾞｼｯｸE" w:hAnsi="ヒラギノ角ゴ Std W8;HGPｺﾞｼｯｸE"/>
          <w:sz w:val="18"/>
        </w:rPr>
        <w:t xml:space="preserve">: </w:t>
      </w:r>
      <w:r>
        <w:rPr>
          <w:rFonts w:ascii="ヒラギノ角ゴ Std W8;HGPｺﾞｼｯｸE" w:hAnsi="ヒラギノ角ゴ Std W8;HGPｺﾞｼｯｸE" w:eastAsia="ヒラギノ角ゴ Std W8;HGPｺﾞｼｯｸE"/>
          <w:sz w:val="18"/>
        </w:rPr>
        <w:t xml:space="preserve">佐々木 望 </w:t>
      </w:r>
      <w:r>
        <w:rPr>
          <w:rFonts w:eastAsia="ヒラギノ角ゴ Std W8;HGPｺﾞｼｯｸE" w:ascii="ヒラギノ角ゴ Std W8;HGPｺﾞｼｯｸE" w:hAnsi="ヒラギノ角ゴ Std W8;HGPｺﾞｼｯｸE"/>
          <w:sz w:val="18"/>
        </w:rPr>
        <w:t>200000992</w:t>
      </w:r>
      <w:r>
        <w:rPr>
          <w:rFonts w:ascii="ヒラギノ角ゴ Std W8;HGPｺﾞｼｯｸE" w:hAnsi="ヒラギノ角ゴ Std W8;HGPｺﾞｼｯｸE" w:eastAsia="ヒラギノ角ゴ Std W8;HGPｺﾞｼｯｸE"/>
          <w:sz w:val="18"/>
        </w:rPr>
        <w:t xml:space="preserve">　　　須永 高之 </w:t>
      </w:r>
      <w:r>
        <w:rPr>
          <w:rFonts w:eastAsia="ヒラギノ角ゴ Std W8;HGPｺﾞｼｯｸE" w:ascii="ヒラギノ角ゴ Std W8;HGPｺﾞｼｯｸE" w:hAnsi="ヒラギノ角ゴ Std W8;HGPｺﾞｼｯｸE"/>
          <w:sz w:val="18"/>
        </w:rPr>
        <w:t>200100997</w:t>
      </w:r>
    </w:p>
    <w:p>
      <w:pPr>
        <w:pStyle w:val="Normal"/>
        <w:rPr>
          <w:rFonts w:ascii="ヒラギノ角ゴ Std W8;HGPｺﾞｼｯｸE" w:hAnsi="ヒラギノ角ゴ Std W8;HGPｺﾞｼｯｸE" w:eastAsia="ヒラギノ角ゴ Std W8;HGPｺﾞｼｯｸE"/>
          <w:sz w:val="18"/>
        </w:rPr>
      </w:pPr>
      <w:r>
        <w:rPr>
          <w:rFonts w:ascii="ヒラギノ角ゴ Std W8;HGPｺﾞｼｯｸE" w:hAnsi="ヒラギノ角ゴ Std W8;HGPｺﾞｼｯｸE" w:eastAsia="ヒラギノ角ゴ Std W8;HGPｺﾞｼｯｸE"/>
          <w:sz w:val="18"/>
        </w:rPr>
        <w:t>　    庶務</w:t>
      </w:r>
      <w:r>
        <w:rPr>
          <w:rFonts w:eastAsia="ヒラギノ角ゴ Std W8;HGPｺﾞｼｯｸE" w:ascii="ヒラギノ角ゴ Std W8;HGPｺﾞｼｯｸE" w:hAnsi="ヒラギノ角ゴ Std W8;HGPｺﾞｼｯｸE"/>
          <w:sz w:val="18"/>
        </w:rPr>
        <w:t xml:space="preserve">: </w:t>
      </w:r>
      <w:r>
        <w:rPr>
          <w:rFonts w:ascii="ヒラギノ角ゴ Std W8;HGPｺﾞｼｯｸE" w:hAnsi="ヒラギノ角ゴ Std W8;HGPｺﾞｼｯｸE" w:eastAsia="ヒラギノ角ゴ Std W8;HGPｺﾞｼｯｸE"/>
          <w:sz w:val="18"/>
        </w:rPr>
        <w:t>仲村  健 　</w:t>
      </w:r>
      <w:r>
        <w:rPr>
          <w:rFonts w:eastAsia="ヒラギノ角ゴ Std W8;HGPｺﾞｼｯｸE" w:ascii="ヒラギノ角ゴ Std W8;HGPｺﾞｼｯｸE" w:hAnsi="ヒラギノ角ゴ Std W8;HGPｺﾞｼｯｸE"/>
          <w:sz w:val="18"/>
        </w:rPr>
        <w:t>200101027</w:t>
      </w:r>
      <w:r>
        <w:rPr>
          <w:rFonts w:ascii="ヒラギノ角ゴ Std W8;HGPｺﾞｼｯｸE" w:hAnsi="ヒラギノ角ゴ Std W8;HGPｺﾞｼｯｸE" w:eastAsia="ヒラギノ角ゴ Std W8;HGPｺﾞｼｯｸE"/>
          <w:sz w:val="18"/>
        </w:rPr>
        <w:t xml:space="preserve">　　渡辺 徹平 </w:t>
      </w:r>
      <w:r>
        <w:rPr>
          <w:rFonts w:eastAsia="ヒラギノ角ゴ Std W8;HGPｺﾞｼｯｸE" w:ascii="ヒラギノ角ゴ Std W8;HGPｺﾞｼｯｸE" w:hAnsi="ヒラギノ角ゴ Std W8;HGPｺﾞｼｯｸE"/>
          <w:sz w:val="18"/>
        </w:rPr>
        <w:t>200101071</w:t>
      </w:r>
    </w:p>
    <w:p>
      <w:pPr>
        <w:pStyle w:val="Normal"/>
        <w:rPr>
          <w:rFonts w:ascii="ヒラギノ角ゴ Std W8;HGPｺﾞｼｯｸE" w:hAnsi="ヒラギノ角ゴ Std W8;HGPｺﾞｼｯｸE" w:eastAsia="ヒラギノ角ゴ Std W8;HGPｺﾞｼｯｸE"/>
          <w:sz w:val="24"/>
        </w:rPr>
      </w:pPr>
      <w:r>
        <w:rPr>
          <w:rFonts w:eastAsia="ヒラギノ角ゴ Std W8;HGPｺﾞｼｯｸE" w:ascii="ヒラギノ角ゴ Std W8;HGPｺﾞｼｯｸE" w:hAnsi="ヒラギノ角ゴ Std W8;HGPｺﾞｼｯｸE"/>
          <w:sz w:val="18"/>
        </w:rPr>
        <w:drawing>
          <wp:inline distT="0" distB="0" distL="0" distR="0">
            <wp:extent cx="6961505" cy="78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218" r="-2" b="-218"/>
                    <a:stretch>
                      <a:fillRect/>
                    </a:stretch>
                  </pic:blipFill>
                  <pic:spPr bwMode="auto">
                    <a:xfrm>
                      <a:off x="0" y="0"/>
                      <a:ext cx="6961505" cy="78740"/>
                    </a:xfrm>
                    <a:prstGeom prst="rect">
                      <a:avLst/>
                    </a:prstGeom>
                  </pic:spPr>
                </pic:pic>
              </a:graphicData>
            </a:graphic>
          </wp:inline>
        </w:drawing>
      </w:r>
    </w:p>
    <w:p>
      <w:pPr>
        <w:pStyle w:val="Normal"/>
        <w:rPr>
          <w:rFonts w:ascii="ヒラギノ角ゴ Std W8;HGPｺﾞｼｯｸE" w:hAnsi="ヒラギノ角ゴ Std W8;HGPｺﾞｼｯｸE" w:eastAsia="ヒラギノ角ゴ Std W8;HGPｺﾞｼｯｸE"/>
          <w:b/>
          <w:b/>
          <w:sz w:val="24"/>
          <w:lang w:val="en-US" w:eastAsia="en-US"/>
        </w:rPr>
      </w:pPr>
      <w:r>
        <w:rPr>
          <w:rFonts w:eastAsia="ヒラギノ角ゴ Std W8;HGPｺﾞｼｯｸE" w:ascii="ヒラギノ角ゴ Std W8;HGPｺﾞｼｯｸE" w:hAnsi="ヒラギノ角ゴ Std W8;HGPｺﾞｼｯｸE"/>
          <w:b/>
          <w:sz w:val="24"/>
          <w:lang w:val="en-US" w:eastAsia="en-US"/>
        </w:rPr>
        <w:drawing>
          <wp:anchor behindDoc="0" distT="0" distB="0" distL="114935" distR="114935" simplePos="0" locked="0" layoutInCell="0" allowOverlap="1" relativeHeight="14">
            <wp:simplePos x="0" y="0"/>
            <wp:positionH relativeFrom="column">
              <wp:posOffset>5943600</wp:posOffset>
            </wp:positionH>
            <wp:positionV relativeFrom="paragraph">
              <wp:posOffset>635</wp:posOffset>
            </wp:positionV>
            <wp:extent cx="889000" cy="889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41" r="-41" b="-41"/>
                    <a:stretch>
                      <a:fillRect/>
                    </a:stretch>
                  </pic:blipFill>
                  <pic:spPr bwMode="auto">
                    <a:xfrm>
                      <a:off x="0" y="0"/>
                      <a:ext cx="889000" cy="889000"/>
                    </a:xfrm>
                    <a:prstGeom prst="rect">
                      <a:avLst/>
                    </a:prstGeom>
                  </pic:spPr>
                </pic:pic>
              </a:graphicData>
            </a:graphic>
          </wp:anchor>
        </w:drawing>
      </w:r>
    </w:p>
    <w:p>
      <w:pPr>
        <w:pStyle w:val="Normal"/>
        <w:ind w:left="4200" w:hanging="0"/>
        <w:rPr>
          <w:rFonts w:ascii="ヒラギノ角ゴ Std W8;HGPｺﾞｼｯｸE" w:hAnsi="ヒラギノ角ゴ Std W8;HGPｺﾞｼｯｸE" w:eastAsia="ヒラギノ角ゴ Std W8;HGPｺﾞｼｯｸE"/>
          <w:b/>
          <w:b/>
          <w:sz w:val="28"/>
        </w:rPr>
      </w:pPr>
      <w:r>
        <w:rPr>
          <w:rFonts w:eastAsia="ヒラギノ角ゴ Std W8;HGPｺﾞｼｯｸE" w:ascii="ヒラギノ角ゴ Std W8;HGPｺﾞｼｯｸE" w:hAnsi="ヒラギノ角ゴ Std W8;HGPｺﾞｼｯｸE"/>
          <w:b/>
          <w:sz w:val="28"/>
        </w:rPr>
        <w:t>I.</w:t>
      </w:r>
      <w:r>
        <w:rPr>
          <w:rFonts w:ascii="ヒラギノ角ゴ Std W8;HGPｺﾞｼｯｸE" w:hAnsi="ヒラギノ角ゴ Std W8;HGPｺﾞｼｯｸE" w:eastAsia="ヒラギノ角ゴ Std W8;HGPｺﾞｼｯｸE"/>
          <w:b/>
          <w:sz w:val="28"/>
        </w:rPr>
        <w:t>　土浦市の現状分析と課題</w:t>
      </w:r>
    </w:p>
    <w:p>
      <w:pPr>
        <w:pStyle w:val="Normal"/>
        <w:rPr>
          <w:rFonts w:ascii="ヒラギノ角ゴ Pro W6;HGPｺﾞｼｯｸE" w:hAnsi="ヒラギノ角ゴ Pro W6;HGPｺﾞｼｯｸE" w:eastAsia="ヒラギノ角ゴ Pro W6;HGPｺﾞｼｯｸE"/>
          <w:sz w:val="24"/>
        </w:rPr>
      </w:pPr>
      <w:r>
        <w:rPr>
          <w:rFonts w:eastAsia="ヒラギノ角ゴ Pro W6;HGPｺﾞｼｯｸE" w:ascii="ヒラギノ角ゴ Pro W6;HGPｺﾞｼｯｸE" w:hAnsi="ヒラギノ角ゴ Pro W6;HGPｺﾞｼｯｸE"/>
          <w:sz w:val="24"/>
        </w:rPr>
      </w:r>
      <w:r>
        <mc:AlternateContent>
          <mc:Choice Requires="wps">
            <w:drawing>
              <wp:anchor behindDoc="0" distT="0" distB="0" distL="90170" distR="90170" simplePos="0" locked="0" layoutInCell="0" allowOverlap="1" relativeHeight="3">
                <wp:simplePos x="0" y="0"/>
                <wp:positionH relativeFrom="column">
                  <wp:posOffset>-7620</wp:posOffset>
                </wp:positionH>
                <wp:positionV relativeFrom="paragraph">
                  <wp:posOffset>635</wp:posOffset>
                </wp:positionV>
                <wp:extent cx="2636520" cy="4792980"/>
                <wp:effectExtent l="0" t="0" r="0" b="0"/>
                <wp:wrapSquare wrapText="bothSides"/>
                <wp:docPr id="3" name="Frame1"/>
                <a:graphic xmlns:a="http://schemas.openxmlformats.org/drawingml/2006/main">
                  <a:graphicData uri="http://schemas.microsoft.com/office/word/2010/wordprocessingShape">
                    <wps:wsp>
                      <wps:cNvSpPr txBox="1"/>
                      <wps:spPr>
                        <a:xfrm>
                          <a:off x="0" y="0"/>
                          <a:ext cx="2636520" cy="4792980"/>
                        </a:xfrm>
                        <a:prstGeom prst="rect"/>
                        <a:solidFill>
                          <a:srgbClr val="FFFFFF">
                            <a:alpha val="0"/>
                          </a:srgbClr>
                        </a:solidFill>
                      </wps:spPr>
                      <wps:txbx>
                        <w:txbxContent>
                          <w:tbl>
                            <w:tblPr>
                              <w:tblW w:w="4152" w:type="dxa"/>
                              <w:jc w:val="left"/>
                              <w:tblInd w:w="99" w:type="dxa"/>
                              <w:tblLayout w:type="fixed"/>
                              <w:tblCellMar>
                                <w:top w:w="0" w:type="dxa"/>
                                <w:left w:w="99" w:type="dxa"/>
                                <w:bottom w:w="0" w:type="dxa"/>
                                <w:right w:w="99" w:type="dxa"/>
                              </w:tblCellMar>
                            </w:tblPr>
                            <w:tblGrid>
                              <w:gridCol w:w="912"/>
                              <w:gridCol w:w="3240"/>
                            </w:tblGrid>
                            <w:tr>
                              <w:trPr>
                                <w:trHeight w:val="444" w:hRule="atLeast"/>
                              </w:trPr>
                              <w:tc>
                                <w:tcPr>
                                  <w:tcW w:w="4152" w:type="dxa"/>
                                  <w:gridSpan w:val="2"/>
                                  <w:tcBorders/>
                                  <w:shd w:fill="808080" w:val="clear"/>
                                  <w:vAlign w:val="center"/>
                                </w:tcPr>
                                <w:p>
                                  <w:pPr>
                                    <w:pStyle w:val="Normal"/>
                                    <w:widowControl/>
                                    <w:jc w:val="center"/>
                                    <w:rPr>
                                      <w:rFonts w:ascii="ヒラギノ角ゴ Std W8;HGPｺﾞｼｯｸE" w:hAnsi="ヒラギノ角ゴ Std W8;HGPｺﾞｼｯｸE" w:eastAsia="ヒラギノ角ゴ Std W8;HGPｺﾞｼｯｸE" w:cs="ＭＳ Ｐゴシック"/>
                                      <w:color w:val="FFFFFF"/>
                                      <w:kern w:val="0"/>
                                      <w:sz w:val="24"/>
                                    </w:rPr>
                                  </w:pPr>
                                  <w:r>
                                    <w:rPr>
                                      <w:rFonts w:ascii="ヒラギノ角ゴ Std W8;HGPｺﾞｼｯｸE" w:hAnsi="ヒラギノ角ゴ Std W8;HGPｺﾞｼｯｸE" w:cs="ＭＳ Ｐゴシック" w:eastAsia="ヒラギノ角ゴ Std W8;HGPｺﾞｼｯｸE"/>
                                      <w:color w:val="FFFFFF"/>
                                      <w:kern w:val="0"/>
                                      <w:sz w:val="24"/>
                                    </w:rPr>
                                    <w:t>土浦市の歩み</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明治２２年</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人口約１万人の土浦町誕生。</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昭和１５年</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町と真鍋町合併。人口３３，５６７人の土浦市誕生。</w:t>
                                  </w:r>
                                </w:p>
                              </w:tc>
                            </w:tr>
                            <w:tr>
                              <w:trPr>
                                <w:trHeight w:val="444" w:hRule="atLeast"/>
                              </w:trPr>
                              <w:tc>
                                <w:tcPr>
                                  <w:tcW w:w="912" w:type="dxa"/>
                                  <w:tcBorders/>
                                  <w:vAlign w:val="center"/>
                                </w:tcPr>
                                <w:p>
                                  <w:pPr>
                                    <w:pStyle w:val="Normal"/>
                                    <w:widowControl/>
                                    <w:snapToGrid w:val="false"/>
                                    <w:jc w:val="center"/>
                                    <w:rPr>
                                      <w:rFonts w:ascii="ヒラギノ角ゴ Pro W6;HGPｺﾞｼｯｸE" w:hAnsi="ヒラギノ角ゴ Pro W6;HGPｺﾞｼｯｸE" w:eastAsia="ヒラギノ角ゴ Pro W6;HGPｺﾞｼｯｸE" w:cs="ＭＳ Ｐゴシック"/>
                                      <w:kern w:val="0"/>
                                      <w:sz w:val="12"/>
                                    </w:rPr>
                                  </w:pPr>
                                  <w:r>
                                    <w:rPr>
                                      <w:rFonts w:eastAsia="ヒラギノ角ゴ Pro W6;HGPｺﾞｼｯｸE" w:cs="ＭＳ Ｐゴシック" w:ascii="ヒラギノ角ゴ Pro W6;HGPｺﾞｼｯｸE" w:hAnsi="ヒラギノ角ゴ Pro W6;HGPｺﾞｼｯｸE"/>
                                      <w:kern w:val="0"/>
                                      <w:sz w:val="12"/>
                                    </w:rPr>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その後２０年間で発展していき、県南地域における中心都市としての地位を確立。</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４０年　</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千代田工業団地の開発により、従来の商業都市に加え、工業都市化が進む。</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４８年　</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筑波研究学園都市に筑波大学開学。</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４９年　</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人口１０万人突破。</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６０年　</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筑波科学博に便乗して、都市基盤の整備を進める。</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６１年　</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学園都市が業務核都市に位置付けされる。</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６３年　</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常磐道全線開通。首都との距離が縮まる。</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　２年</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市制施行５０周年。</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　５年</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学園都市に牛久を加えて｢土浦・つくば・牛久が業務核都市基本構想」が国の承認を受ける。</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　７年</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第６回世界湖沼会議の開催により、水質浄化をはじめとする環境問題への意識が高まる。</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　９年</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駅前地区市街地再開発事業が完成。</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１０年</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湖沼環境保全の拠点として、霞ヶ浦環境センターの建設が決定。</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１１年</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第５次首都圏基本計画において、つくば市、牛久市とともに、広域連携拠点として位置付けられた。</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１２年</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市環境基本条例を制定。</w:t>
                                  </w:r>
                                </w:p>
                              </w:tc>
                            </w:tr>
                          </w:tbl>
                        </w:txbxContent>
                      </wps:txbx>
                      <wps:bodyPr anchor="t" lIns="0" tIns="0" rIns="0" bIns="0">
                        <a:noAutofit/>
                      </wps:bodyPr>
                    </wps:wsp>
                  </a:graphicData>
                </a:graphic>
              </wp:anchor>
            </w:drawing>
          </mc:Choice>
          <mc:Fallback>
            <w:pict>
              <v:rect fillcolor="#FFFFFF" style="position:absolute;rotation:-0;width:207.6pt;height:377.4pt;mso-wrap-distance-left:7.1pt;mso-wrap-distance-right:7.1pt;mso-wrap-distance-top:0pt;mso-wrap-distance-bottom:0pt;margin-top:0.05pt;mso-position-vertical-relative:text;margin-left:-0.6pt;mso-position-horizontal-relative:text">
                <v:fill opacity="0f"/>
                <v:textbox inset="0in,0in,0in,0in">
                  <w:txbxContent>
                    <w:tbl>
                      <w:tblPr>
                        <w:tblW w:w="4152" w:type="dxa"/>
                        <w:jc w:val="left"/>
                        <w:tblInd w:w="99" w:type="dxa"/>
                        <w:tblLayout w:type="fixed"/>
                        <w:tblCellMar>
                          <w:top w:w="0" w:type="dxa"/>
                          <w:left w:w="99" w:type="dxa"/>
                          <w:bottom w:w="0" w:type="dxa"/>
                          <w:right w:w="99" w:type="dxa"/>
                        </w:tblCellMar>
                      </w:tblPr>
                      <w:tblGrid>
                        <w:gridCol w:w="912"/>
                        <w:gridCol w:w="3240"/>
                      </w:tblGrid>
                      <w:tr>
                        <w:trPr>
                          <w:trHeight w:val="444" w:hRule="atLeast"/>
                        </w:trPr>
                        <w:tc>
                          <w:tcPr>
                            <w:tcW w:w="4152" w:type="dxa"/>
                            <w:gridSpan w:val="2"/>
                            <w:tcBorders/>
                            <w:shd w:fill="808080" w:val="clear"/>
                            <w:vAlign w:val="center"/>
                          </w:tcPr>
                          <w:p>
                            <w:pPr>
                              <w:pStyle w:val="Normal"/>
                              <w:widowControl/>
                              <w:jc w:val="center"/>
                              <w:rPr>
                                <w:rFonts w:ascii="ヒラギノ角ゴ Std W8;HGPｺﾞｼｯｸE" w:hAnsi="ヒラギノ角ゴ Std W8;HGPｺﾞｼｯｸE" w:eastAsia="ヒラギノ角ゴ Std W8;HGPｺﾞｼｯｸE" w:cs="ＭＳ Ｐゴシック"/>
                                <w:color w:val="FFFFFF"/>
                                <w:kern w:val="0"/>
                                <w:sz w:val="24"/>
                              </w:rPr>
                            </w:pPr>
                            <w:r>
                              <w:rPr>
                                <w:rFonts w:ascii="ヒラギノ角ゴ Std W8;HGPｺﾞｼｯｸE" w:hAnsi="ヒラギノ角ゴ Std W8;HGPｺﾞｼｯｸE" w:cs="ＭＳ Ｐゴシック" w:eastAsia="ヒラギノ角ゴ Std W8;HGPｺﾞｼｯｸE"/>
                                <w:color w:val="FFFFFF"/>
                                <w:kern w:val="0"/>
                                <w:sz w:val="24"/>
                              </w:rPr>
                              <w:t>土浦市の歩み</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明治２２年</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人口約１万人の土浦町誕生。</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昭和１５年</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町と真鍋町合併。人口３３，５６７人の土浦市誕生。</w:t>
                            </w:r>
                          </w:p>
                        </w:tc>
                      </w:tr>
                      <w:tr>
                        <w:trPr>
                          <w:trHeight w:val="444" w:hRule="atLeast"/>
                        </w:trPr>
                        <w:tc>
                          <w:tcPr>
                            <w:tcW w:w="912" w:type="dxa"/>
                            <w:tcBorders/>
                            <w:vAlign w:val="center"/>
                          </w:tcPr>
                          <w:p>
                            <w:pPr>
                              <w:pStyle w:val="Normal"/>
                              <w:widowControl/>
                              <w:snapToGrid w:val="false"/>
                              <w:jc w:val="center"/>
                              <w:rPr>
                                <w:rFonts w:ascii="ヒラギノ角ゴ Pro W6;HGPｺﾞｼｯｸE" w:hAnsi="ヒラギノ角ゴ Pro W6;HGPｺﾞｼｯｸE" w:eastAsia="ヒラギノ角ゴ Pro W6;HGPｺﾞｼｯｸE" w:cs="ＭＳ Ｐゴシック"/>
                                <w:kern w:val="0"/>
                                <w:sz w:val="12"/>
                              </w:rPr>
                            </w:pPr>
                            <w:r>
                              <w:rPr>
                                <w:rFonts w:eastAsia="ヒラギノ角ゴ Pro W6;HGPｺﾞｼｯｸE" w:cs="ＭＳ Ｐゴシック" w:ascii="ヒラギノ角ゴ Pro W6;HGPｺﾞｼｯｸE" w:hAnsi="ヒラギノ角ゴ Pro W6;HGPｺﾞｼｯｸE"/>
                                <w:kern w:val="0"/>
                                <w:sz w:val="12"/>
                              </w:rPr>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その後２０年間で発展していき、県南地域における中心都市としての地位を確立。</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４０年　</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千代田工業団地の開発により、従来の商業都市に加え、工業都市化が進む。</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４８年　</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筑波研究学園都市に筑波大学開学。</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４９年　</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人口１０万人突破。</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６０年　</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筑波科学博に便乗して、都市基盤の整備を進める。</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６１年　</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学園都市が業務核都市に位置付けされる。</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　同 ６３年　</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常磐道全線開通。首都との距離が縮まる。</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　２年</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市制施行５０周年。</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　５年</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学園都市に牛久を加えて｢土浦・つくば・牛久が業務核都市基本構想」が国の承認を受ける。</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　７年</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第６回世界湖沼会議の開催により、水質浄化をはじめとする環境問題への意識が高まる。</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　９年</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駅前地区市街地再開発事業が完成。</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１０年</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湖沼環境保全の拠点として、霞ヶ浦環境センターの建設が決定。</w:t>
                            </w:r>
                          </w:p>
                        </w:tc>
                      </w:tr>
                      <w:tr>
                        <w:trPr>
                          <w:trHeight w:val="444" w:hRule="atLeast"/>
                        </w:trPr>
                        <w:tc>
                          <w:tcPr>
                            <w:tcW w:w="912" w:type="dxa"/>
                            <w:tcBorders/>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１１年</w:t>
                            </w:r>
                          </w:p>
                        </w:tc>
                        <w:tc>
                          <w:tcPr>
                            <w:tcW w:w="3240" w:type="dxa"/>
                            <w:tcBorders/>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第５次首都圏基本計画において、つくば市、牛久市とともに、広域連携拠点として位置付けられた。</w:t>
                            </w:r>
                          </w:p>
                        </w:tc>
                      </w:tr>
                      <w:tr>
                        <w:trPr>
                          <w:trHeight w:val="444" w:hRule="atLeast"/>
                        </w:trPr>
                        <w:tc>
                          <w:tcPr>
                            <w:tcW w:w="912" w:type="dxa"/>
                            <w:tcBorders/>
                            <w:shd w:fill="C0C0C0" w:val="clear"/>
                            <w:vAlign w:val="center"/>
                          </w:tcPr>
                          <w:p>
                            <w:pPr>
                              <w:pStyle w:val="Normal"/>
                              <w:widowControl/>
                              <w:jc w:val="center"/>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平成１２年</w:t>
                            </w:r>
                          </w:p>
                        </w:tc>
                        <w:tc>
                          <w:tcPr>
                            <w:tcW w:w="3240" w:type="dxa"/>
                            <w:tcBorders/>
                            <w:shd w:fill="C0C0C0" w:val="clear"/>
                          </w:tcPr>
                          <w:p>
                            <w:pPr>
                              <w:pStyle w:val="Normal"/>
                              <w:widowControl/>
                              <w:jc w:val="left"/>
                              <w:rPr>
                                <w:rFonts w:ascii="ヒラギノ角ゴ Pro W6;HGPｺﾞｼｯｸE" w:hAnsi="ヒラギノ角ゴ Pro W6;HGPｺﾞｼｯｸE" w:eastAsia="ヒラギノ角ゴ Pro W6;HGPｺﾞｼｯｸE" w:cs="ＭＳ Ｐゴシック"/>
                                <w:kern w:val="0"/>
                                <w:sz w:val="12"/>
                              </w:rPr>
                            </w:pPr>
                            <w:r>
                              <w:rPr>
                                <w:rFonts w:ascii="ヒラギノ角ゴ Pro W6;HGPｺﾞｼｯｸE" w:hAnsi="ヒラギノ角ゴ Pro W6;HGPｺﾞｼｯｸE" w:cs="ＭＳ Ｐゴシック" w:eastAsia="ヒラギノ角ゴ Pro W6;HGPｺﾞｼｯｸE"/>
                                <w:kern w:val="0"/>
                                <w:sz w:val="12"/>
                              </w:rPr>
                              <w:t>土浦市環境基本条例を制定。</w:t>
                            </w:r>
                          </w:p>
                        </w:tc>
                      </w:tr>
                    </w:tbl>
                  </w:txbxContent>
                </v:textbox>
                <w10:wrap type="square"/>
              </v:rect>
            </w:pict>
          </mc:Fallback>
        </mc:AlternateContent>
      </w:r>
    </w:p>
    <w:p>
      <w:pPr>
        <w:pStyle w:val="Normal"/>
        <w:rPr>
          <w:rFonts w:ascii="ヒラギノ角ゴ Std W8;HGPｺﾞｼｯｸE" w:hAnsi="ヒラギノ角ゴ Std W8;HGPｺﾞｼｯｸE" w:eastAsia="ヒラギノ角ゴ Std W8;HGPｺﾞｼｯｸE"/>
          <w:sz w:val="24"/>
        </w:rPr>
      </w:pPr>
      <w:r>
        <w:rPr>
          <w:rFonts w:eastAsia="ヒラギノ角ゴ Std W8;HGPｺﾞｼｯｸE" w:ascii="ヒラギノ角ゴ Std W8;HGPｺﾞｼｯｸE" w:hAnsi="ヒラギノ角ゴ Std W8;HGPｺﾞｼｯｸE"/>
          <w:sz w:val="24"/>
        </w:rPr>
        <w:t xml:space="preserve">1-1   </w:t>
      </w:r>
      <w:r>
        <w:rPr>
          <w:rFonts w:ascii="ヒラギノ角ゴ Std W8;HGPｺﾞｼｯｸE" w:hAnsi="ヒラギノ角ゴ Std W8;HGPｺﾞｼｯｸE" w:eastAsia="ヒラギノ角ゴ Std W8;HGPｺﾞｼｯｸE"/>
          <w:sz w:val="24"/>
        </w:rPr>
        <w:t>中心市街地</w:t>
      </w:r>
    </w:p>
    <w:p>
      <w:pPr>
        <w:pStyle w:val="Normal"/>
        <w:numPr>
          <w:ilvl w:val="1"/>
          <w:numId w:val="1"/>
        </w:numPr>
        <w:rPr>
          <w:rFonts w:ascii="ヒラギノ角ゴ Pro W6;HGPｺﾞｼｯｸE" w:hAnsi="ヒラギノ角ゴ Pro W6;HGPｺﾞｼｯｸE" w:eastAsia="ヒラギノ角ゴ Pro W6;HGPｺﾞｼｯｸE"/>
          <w:sz w:val="16"/>
        </w:rPr>
      </w:pPr>
      <w:r>
        <w:rPr>
          <w:rFonts w:ascii="ヒラギノ角ゴ Pro W6;HGPｺﾞｼｯｸE" w:hAnsi="ヒラギノ角ゴ Pro W6;HGPｺﾞｼｯｸE" w:eastAsia="ヒラギノ角ゴ Pro W6;HGPｺﾞｼｯｸE"/>
          <w:sz w:val="16"/>
        </w:rPr>
        <w:t>居住人口の減少</w:t>
      </w:r>
    </w:p>
    <w:p>
      <w:pPr>
        <w:pStyle w:val="Normal"/>
        <w:numPr>
          <w:ilvl w:val="1"/>
          <w:numId w:val="1"/>
        </w:numPr>
        <w:rPr>
          <w:rFonts w:ascii="ヒラギノ角ゴ Pro W6;HGPｺﾞｼｯｸE" w:hAnsi="ヒラギノ角ゴ Pro W6;HGPｺﾞｼｯｸE" w:eastAsia="ヒラギノ角ゴ Pro W6;HGPｺﾞｼｯｸE"/>
          <w:sz w:val="16"/>
        </w:rPr>
      </w:pPr>
      <w:r>
        <w:rPr>
          <w:rFonts w:ascii="ヒラギノ角ゴ Pro W6;HGPｺﾞｼｯｸE" w:hAnsi="ヒラギノ角ゴ Pro W6;HGPｺﾞｼｯｸE" w:eastAsia="ヒラギノ角ゴ Pro W6;HGPｺﾞｼｯｸE"/>
          <w:sz w:val="16"/>
        </w:rPr>
        <w:t>大型店の閉店</w:t>
      </w:r>
    </w:p>
    <w:p>
      <w:pPr>
        <w:pStyle w:val="Normal"/>
        <w:numPr>
          <w:ilvl w:val="1"/>
          <w:numId w:val="1"/>
        </w:numPr>
        <w:rPr>
          <w:rFonts w:ascii="ヒラギノ角ゴ Pro W6;HGPｺﾞｼｯｸE" w:hAnsi="ヒラギノ角ゴ Pro W6;HGPｺﾞｼｯｸE" w:eastAsia="ヒラギノ角ゴ Pro W6;HGPｺﾞｼｯｸE"/>
          <w:sz w:val="16"/>
        </w:rPr>
      </w:pPr>
      <w:r>
        <w:rPr>
          <w:rFonts w:ascii="ヒラギノ角ゴ Pro W6;HGPｺﾞｼｯｸE" w:hAnsi="ヒラギノ角ゴ Pro W6;HGPｺﾞｼｯｸE" w:eastAsia="ヒラギノ角ゴ Pro W6;HGPｺﾞｼｯｸE"/>
          <w:sz w:val="16"/>
        </w:rPr>
        <w:t>商店街の空き店舗の増加</w:t>
      </w:r>
    </w:p>
    <w:p>
      <w:pPr>
        <w:pStyle w:val="Normal"/>
        <w:numPr>
          <w:ilvl w:val="1"/>
          <w:numId w:val="1"/>
        </w:numPr>
        <w:rPr>
          <w:rFonts w:ascii="ヒラギノ角ゴ Pro W6;HGPｺﾞｼｯｸE" w:hAnsi="ヒラギノ角ゴ Pro W6;HGPｺﾞｼｯｸE" w:eastAsia="ヒラギノ角ゴ Pro W6;HGPｺﾞｼｯｸE"/>
          <w:sz w:val="16"/>
        </w:rPr>
      </w:pPr>
      <w:r>
        <w:rPr>
          <w:rFonts w:ascii="ヒラギノ角ゴ Pro W6;HGPｺﾞｼｯｸE" w:hAnsi="ヒラギノ角ゴ Pro W6;HGPｺﾞｼｯｸE" w:eastAsia="ヒラギノ角ゴ Pro W6;HGPｺﾞｼｯｸE"/>
          <w:sz w:val="16"/>
        </w:rPr>
        <w:t>防災上の欠陥（大和町北地区では接道条件が満たされていない敷地が多い。）</w:t>
      </w:r>
    </w:p>
    <w:p>
      <w:pPr>
        <w:pStyle w:val="Normal"/>
        <w:numPr>
          <w:ilvl w:val="1"/>
          <w:numId w:val="1"/>
        </w:numPr>
        <w:rPr>
          <w:rFonts w:ascii="ヒラギノ角ゴ Pro W6;HGPｺﾞｼｯｸE" w:hAnsi="ヒラギノ角ゴ Pro W6;HGPｺﾞｼｯｸE" w:eastAsia="ヒラギノ角ゴ Pro W6;HGPｺﾞｼｯｸE"/>
          <w:sz w:val="16"/>
        </w:rPr>
      </w:pPr>
      <w:r>
        <w:rPr>
          <w:rFonts w:ascii="ヒラギノ角ゴ Pro W6;HGPｺﾞｼｯｸE" w:hAnsi="ヒラギノ角ゴ Pro W6;HGPｺﾞｼｯｸE" w:eastAsia="ヒラギノ角ゴ Pro W6;HGPｺﾞｼｯｸE"/>
          <w:sz w:val="16"/>
        </w:rPr>
        <w:t>道路網の整備</w:t>
      </w:r>
    </w:p>
    <w:p>
      <w:pPr>
        <w:pStyle w:val="Normal"/>
        <w:numPr>
          <w:ilvl w:val="1"/>
          <w:numId w:val="1"/>
        </w:numPr>
        <w:rPr>
          <w:rFonts w:ascii="ヒラギノ角ゴ Pro W6;HGPｺﾞｼｯｸE" w:hAnsi="ヒラギノ角ゴ Pro W6;HGPｺﾞｼｯｸE" w:eastAsia="ヒラギノ角ゴ Pro W6;HGPｺﾞｼｯｸE"/>
          <w:sz w:val="16"/>
        </w:rPr>
      </w:pPr>
      <w:r>
        <w:rPr>
          <w:rFonts w:ascii="ヒラギノ角ゴ Pro W6;HGPｺﾞｼｯｸE" w:hAnsi="ヒラギノ角ゴ Pro W6;HGPｺﾞｼｯｸE" w:eastAsia="ヒラギノ角ゴ Pro W6;HGPｺﾞｼｯｸE"/>
          <w:sz w:val="16"/>
        </w:rPr>
        <w:t>駐車場の整備</w:t>
      </w:r>
    </w:p>
    <w:p>
      <w:pPr>
        <w:pStyle w:val="Normal"/>
        <w:ind w:left="420" w:hanging="0"/>
        <w:rPr>
          <w:rFonts w:ascii="ヒラギノ角ゴ Pro W6;HGPｺﾞｼｯｸE" w:hAnsi="ヒラギノ角ゴ Pro W6;HGPｺﾞｼｯｸE" w:eastAsia="ヒラギノ角ゴ Pro W6;HGPｺﾞｼｯｸE"/>
          <w:sz w:val="16"/>
        </w:rPr>
      </w:pPr>
      <w:r>
        <w:rPr>
          <w:rFonts w:eastAsia="ヒラギノ角ゴ Pro W6;HGPｺﾞｼｯｸE" w:ascii="ヒラギノ角ゴ Pro W6;HGPｺﾞｼｯｸE" w:hAnsi="ヒラギノ角ゴ Pro W6;HGPｺﾞｼｯｸE"/>
          <w:sz w:val="16"/>
        </w:rPr>
      </w:r>
    </w:p>
    <w:p>
      <w:pPr>
        <w:pStyle w:val="Normal"/>
        <w:rPr>
          <w:rFonts w:ascii="ヒラギノ角ゴ Std W8;HGPｺﾞｼｯｸE" w:hAnsi="ヒラギノ角ゴ Std W8;HGPｺﾞｼｯｸE" w:eastAsia="ヒラギノ角ゴ Std W8;HGPｺﾞｼｯｸE"/>
          <w:sz w:val="24"/>
        </w:rPr>
      </w:pPr>
      <w:r>
        <w:rPr>
          <w:rFonts w:eastAsia="ヒラギノ角ゴ Std W8;HGPｺﾞｼｯｸE" w:ascii="ヒラギノ角ゴ Std W8;HGPｺﾞｼｯｸE" w:hAnsi="ヒラギノ角ゴ Std W8;HGPｺﾞｼｯｸE"/>
          <w:sz w:val="24"/>
        </w:rPr>
      </w:r>
    </w:p>
    <w:p>
      <w:pPr>
        <w:pStyle w:val="Normal"/>
        <w:numPr>
          <w:ilvl w:val="1"/>
          <w:numId w:val="2"/>
        </w:numPr>
        <w:rPr>
          <w:rFonts w:ascii="ヒラギノ角ゴ Std W8;HGPｺﾞｼｯｸE" w:hAnsi="ヒラギノ角ゴ Std W8;HGPｺﾞｼｯｸE" w:eastAsia="ヒラギノ角ゴ Std W8;HGPｺﾞｼｯｸE"/>
          <w:sz w:val="24"/>
        </w:rPr>
      </w:pPr>
      <w:r>
        <w:rPr>
          <w:rFonts w:ascii="ヒラギノ角ゴ Std W8;HGPｺﾞｼｯｸE" w:hAnsi="ヒラギノ角ゴ Std W8;HGPｺﾞｼｯｸE" w:eastAsia="ヒラギノ角ゴ Std W8;HGPｺﾞｼｯｸE"/>
          <w:sz w:val="24"/>
        </w:rPr>
        <w:t>交通の現状と課題</w:t>
      </w:r>
    </w:p>
    <w:p>
      <w:pPr>
        <w:pStyle w:val="Normal"/>
        <w:ind w:left="420" w:firstLine="210"/>
        <w:rPr/>
      </w:pPr>
      <w:r>
        <w:rPr>
          <w:rFonts w:ascii="ヒラギノ明朝 Pro W6;HGPｺﾞｼｯｸE" w:hAnsi="ヒラギノ明朝 Pro W6;HGPｺﾞｼｯｸE" w:cs="ＭＳ 明朝;MS Mincho" w:eastAsia="ヒラギノ明朝 Pro W6;HGPｺﾞｼｯｸE"/>
        </w:rPr>
        <w:t>国道６号線、</w:t>
      </w:r>
      <w:r>
        <w:rPr>
          <w:rFonts w:ascii="ヒラギノ明朝 Pro W6;HGPｺﾞｼｯｸE" w:hAnsi="ヒラギノ明朝 Pro W6;HGPｺﾞｼｯｸE" w:eastAsia="ヒラギノ明朝 Pro W6;HGPｺﾞｼｯｸE"/>
        </w:rPr>
        <w:t>市街地内および域内西部の国道</w:t>
      </w:r>
      <w:r>
        <w:rPr>
          <w:rFonts w:eastAsia="ヒラギノ明朝 Pro W6;HGPｺﾞｼｯｸE" w:ascii="ヒラギノ明朝 Pro W6;HGPｺﾞｼｯｸE" w:hAnsi="ヒラギノ明朝 Pro W6;HGPｺﾞｼｯｸE"/>
        </w:rPr>
        <w:t>125</w:t>
      </w:r>
      <w:r>
        <w:rPr>
          <w:rFonts w:ascii="ヒラギノ明朝 Pro W6;HGPｺﾞｼｯｸE" w:hAnsi="ヒラギノ明朝 Pro W6;HGPｺﾞｼｯｸE" w:eastAsia="ヒラギノ明朝 Pro W6;HGPｺﾞｼｯｸE"/>
        </w:rPr>
        <w:t>号線、域内西部の国道</w:t>
      </w:r>
      <w:r>
        <w:rPr>
          <w:rFonts w:eastAsia="ヒラギノ明朝 Pro W6;HGPｺﾞｼｯｸE" w:ascii="ヒラギノ明朝 Pro W6;HGPｺﾞｼｯｸE" w:hAnsi="ヒラギノ明朝 Pro W6;HGPｺﾞｼｯｸE"/>
        </w:rPr>
        <w:t>354</w:t>
      </w:r>
      <w:r>
        <w:rPr>
          <w:rFonts w:ascii="ヒラギノ明朝 Pro W6;HGPｺﾞｼｯｸE" w:hAnsi="ヒラギノ明朝 Pro W6;HGPｺﾞｼｯｸE" w:eastAsia="ヒラギノ明朝 Pro W6;HGPｺﾞｼｯｸE"/>
        </w:rPr>
        <w:t>号線、そして域内南部の国道</w:t>
      </w:r>
      <w:r>
        <w:rPr>
          <w:rFonts w:eastAsia="ヒラギノ明朝 Pro W6;HGPｺﾞｼｯｸE" w:ascii="ヒラギノ明朝 Pro W6;HGPｺﾞｼｯｸE" w:hAnsi="ヒラギノ明朝 Pro W6;HGPｺﾞｼｯｸE"/>
        </w:rPr>
        <w:t>408</w:t>
      </w:r>
      <w:r>
        <w:rPr>
          <w:rFonts w:ascii="ヒラギノ明朝 Pro W6;HGPｺﾞｼｯｸE" w:hAnsi="ヒラギノ明朝 Pro W6;HGPｺﾞｼｯｸE" w:eastAsia="ヒラギノ明朝 Pro W6;HGPｺﾞｼｯｸE"/>
        </w:rPr>
        <w:t>号線に混雑が目立つ。</w:t>
      </w:r>
    </w:p>
    <w:p>
      <w:pPr>
        <w:pStyle w:val="Normal"/>
        <w:ind w:left="420" w:firstLine="210"/>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rPr>
        <w:t>慢性的に道路が混雑する原因は、費用面や地権者との問題などで十分な大きさの道路が造れなかったか、計画の際意図したトリップ目的と異なる交通が流入していることなどが原因と言えるのではないか。</w:t>
      </w:r>
    </w:p>
    <w:p>
      <w:pPr>
        <w:pStyle w:val="Normal"/>
        <w:ind w:left="420" w:firstLine="210"/>
        <w:rPr>
          <w:rFonts w:ascii="ヒラギノ明朝 Pro W6;HGPｺﾞｼｯｸE" w:hAnsi="ヒラギノ明朝 Pro W6;HGPｺﾞｼｯｸE" w:eastAsia="ヒラギノ明朝 Pro W6;HGPｺﾞｼｯｸE" w:cs="ＭＳ 明朝;MS Mincho"/>
        </w:rPr>
      </w:pPr>
      <w:r>
        <w:rPr>
          <w:rFonts w:eastAsia="ヒラギノ明朝 Pro W6;HGPｺﾞｼｯｸE" w:cs="ＭＳ 明朝;MS Mincho" w:ascii="ヒラギノ明朝 Pro W6;HGPｺﾞｼｯｸE" w:hAnsi="ヒラギノ明朝 Pro W6;HGPｺﾞｼｯｸE"/>
        </w:rPr>
      </w:r>
    </w:p>
    <w:p>
      <w:pPr>
        <w:pStyle w:val="Normal"/>
        <w:ind w:left="420" w:firstLine="21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経済活動に大きな影響を与えると考えられる首都圏中央連絡自動車道（圏央道）の建設に伴い、これへのアクセス道路である国道</w:t>
      </w:r>
      <w:r>
        <w:rPr>
          <w:rFonts w:eastAsia="ヒラギノ明朝 Pro W6;HGPｺﾞｼｯｸE" w:cs="ＭＳ 明朝;MS Mincho" w:ascii="ヒラギノ明朝 Pro W6;HGPｺﾞｼｯｸE" w:hAnsi="ヒラギノ明朝 Pro W6;HGPｺﾞｼｯｸE"/>
        </w:rPr>
        <w:t>6</w:t>
      </w:r>
      <w:r>
        <w:rPr>
          <w:rFonts w:ascii="ヒラギノ明朝 Pro W6;HGPｺﾞｼｯｸE" w:hAnsi="ヒラギノ明朝 Pro W6;HGPｺﾞｼｯｸE" w:cs="ＭＳ 明朝;MS Mincho" w:eastAsia="ヒラギノ明朝 Pro W6;HGPｺﾞｼｯｸE"/>
        </w:rPr>
        <w:t>号の更なる交通量増加が予想される。</w:t>
      </w:r>
    </w:p>
    <w:p>
      <w:pPr>
        <w:pStyle w:val="Normal"/>
        <w:ind w:left="420" w:firstLine="210"/>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rPr>
        <w:t>国道</w:t>
      </w:r>
      <w:r>
        <w:rPr>
          <w:rFonts w:eastAsia="ヒラギノ明朝 Pro W6;HGPｺﾞｼｯｸE" w:ascii="ヒラギノ明朝 Pro W6;HGPｺﾞｼｯｸE" w:hAnsi="ヒラギノ明朝 Pro W6;HGPｺﾞｼｯｸE"/>
        </w:rPr>
        <w:t>6</w:t>
      </w:r>
      <w:r>
        <w:rPr>
          <w:rFonts w:ascii="ヒラギノ明朝 Pro W6;HGPｺﾞｼｯｸE" w:hAnsi="ヒラギノ明朝 Pro W6;HGPｺﾞｼｯｸE" w:eastAsia="ヒラギノ明朝 Pro W6;HGPｺﾞｼｯｸE"/>
        </w:rPr>
        <w:t>号バイパス（牛久・土浦間）は現在整備中であり、その他にも国道</w:t>
      </w:r>
      <w:r>
        <w:rPr>
          <w:rFonts w:eastAsia="ヒラギノ明朝 Pro W6;HGPｺﾞｼｯｸE" w:ascii="ヒラギノ明朝 Pro W6;HGPｺﾞｼｯｸE" w:hAnsi="ヒラギノ明朝 Pro W6;HGPｺﾞｼｯｸE"/>
        </w:rPr>
        <w:t>125</w:t>
      </w:r>
      <w:r>
        <w:rPr>
          <w:rFonts w:ascii="ヒラギノ明朝 Pro W6;HGPｺﾞｼｯｸE" w:hAnsi="ヒラギノ明朝 Pro W6;HGPｺﾞｼｯｸE" w:eastAsia="ヒラギノ明朝 Pro W6;HGPｺﾞｼｯｸE"/>
        </w:rPr>
        <w:t>号南バイパス、国道</w:t>
      </w:r>
      <w:r>
        <w:rPr>
          <w:rFonts w:eastAsia="ヒラギノ明朝 Pro W6;HGPｺﾞｼｯｸE" w:ascii="ヒラギノ明朝 Pro W6;HGPｺﾞｼｯｸE" w:hAnsi="ヒラギノ明朝 Pro W6;HGPｺﾞｼｯｸE"/>
        </w:rPr>
        <w:t>354</w:t>
      </w:r>
      <w:r>
        <w:rPr>
          <w:rFonts w:ascii="ヒラギノ明朝 Pro W6;HGPｺﾞｼｯｸE" w:hAnsi="ヒラギノ明朝 Pro W6;HGPｺﾞｼｯｸE" w:eastAsia="ヒラギノ明朝 Pro W6;HGPｺﾞｼｯｸE"/>
        </w:rPr>
        <w:t>号バイパスなど、県施行</w:t>
      </w:r>
      <w:r>
        <w:rPr>
          <w:rFonts w:eastAsia="ヒラギノ明朝 Pro W6;HGPｺﾞｼｯｸE" w:ascii="ヒラギノ明朝 Pro W6;HGPｺﾞｼｯｸE" w:hAnsi="ヒラギノ明朝 Pro W6;HGPｺﾞｼｯｸE"/>
        </w:rPr>
        <w:t>7</w:t>
      </w:r>
      <w:r>
        <w:rPr>
          <w:rFonts w:ascii="ヒラギノ明朝 Pro W6;HGPｺﾞｼｯｸE" w:hAnsi="ヒラギノ明朝 Pro W6;HGPｺﾞｼｯｸE" w:eastAsia="ヒラギノ明朝 Pro W6;HGPｺﾞｼｯｸE"/>
        </w:rPr>
        <w:t>路線、市施行</w:t>
      </w:r>
      <w:r>
        <w:rPr>
          <w:rFonts w:eastAsia="ヒラギノ明朝 Pro W6;HGPｺﾞｼｯｸE" w:ascii="ヒラギノ明朝 Pro W6;HGPｺﾞｼｯｸE" w:hAnsi="ヒラギノ明朝 Pro W6;HGPｺﾞｼｯｸE"/>
        </w:rPr>
        <w:t>6</w:t>
      </w:r>
      <w:r>
        <w:rPr>
          <w:rFonts w:ascii="ヒラギノ明朝 Pro W6;HGPｺﾞｼｯｸE" w:hAnsi="ヒラギノ明朝 Pro W6;HGPｺﾞｼｯｸE" w:eastAsia="ヒラギノ明朝 Pro W6;HGPｺﾞｼｯｸE"/>
        </w:rPr>
        <w:t>路線（総延長</w:t>
      </w:r>
      <w:r>
        <w:rPr>
          <w:rFonts w:eastAsia="ヒラギノ明朝 Pro W6;HGPｺﾞｼｯｸE" w:ascii="ヒラギノ明朝 Pro W6;HGPｺﾞｼｯｸE" w:hAnsi="ヒラギノ明朝 Pro W6;HGPｺﾞｼｯｸE"/>
        </w:rPr>
        <w:t>25,873m</w:t>
      </w:r>
      <w:r>
        <w:rPr>
          <w:rFonts w:ascii="ヒラギノ明朝 Pro W6;HGPｺﾞｼｯｸE" w:hAnsi="ヒラギノ明朝 Pro W6;HGPｺﾞｼｯｸE" w:eastAsia="ヒラギノ明朝 Pro W6;HGPｺﾞｼｯｸE"/>
        </w:rPr>
        <w:t>）が事業認可済みである。</w:t>
      </w:r>
    </w:p>
    <w:p>
      <w:pPr>
        <w:pStyle w:val="Normal"/>
        <w:ind w:left="420" w:firstLine="210"/>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rPr>
        <w:t>計画決定済みの都市計画道路は全</w:t>
      </w:r>
      <w:r>
        <w:rPr>
          <w:rFonts w:eastAsia="ヒラギノ明朝 Pro W6;HGPｺﾞｼｯｸE" w:ascii="ヒラギノ明朝 Pro W6;HGPｺﾞｼｯｸE" w:hAnsi="ヒラギノ明朝 Pro W6;HGPｺﾞｼｯｸE"/>
        </w:rPr>
        <w:t>42</w:t>
      </w:r>
      <w:r>
        <w:rPr>
          <w:rFonts w:ascii="ヒラギノ明朝 Pro W6;HGPｺﾞｼｯｸE" w:hAnsi="ヒラギノ明朝 Pro W6;HGPｺﾞｼｯｸE" w:eastAsia="ヒラギノ明朝 Pro W6;HGPｺﾞｼｯｸE"/>
        </w:rPr>
        <w:t>路線に及び、平成</w:t>
      </w:r>
      <w:r>
        <w:rPr>
          <w:rFonts w:eastAsia="ヒラギノ明朝 Pro W6;HGPｺﾞｼｯｸE" w:ascii="ヒラギノ明朝 Pro W6;HGPｺﾞｼｯｸE" w:hAnsi="ヒラギノ明朝 Pro W6;HGPｺﾞｼｯｸE"/>
        </w:rPr>
        <w:t>12</w:t>
      </w:r>
      <w:r>
        <w:rPr>
          <w:rFonts w:ascii="ヒラギノ明朝 Pro W6;HGPｺﾞｼｯｸE" w:hAnsi="ヒラギノ明朝 Pro W6;HGPｺﾞｼｯｸE" w:eastAsia="ヒラギノ明朝 Pro W6;HGPｺﾞｼｯｸE"/>
        </w:rPr>
        <w:t>年度現在で整備率は</w:t>
      </w:r>
      <w:r>
        <w:rPr>
          <w:rFonts w:eastAsia="ヒラギノ明朝 Pro W6;HGPｺﾞｼｯｸE" w:ascii="ヒラギノ明朝 Pro W6;HGPｺﾞｼｯｸE" w:hAnsi="ヒラギノ明朝 Pro W6;HGPｺﾞｼｯｸE"/>
        </w:rPr>
        <w:t>46.3</w:t>
      </w:r>
      <w:r>
        <w:rPr>
          <w:rFonts w:ascii="ヒラギノ明朝 Pro W6;HGPｺﾞｼｯｸE" w:hAnsi="ヒラギノ明朝 Pro W6;HGPｺﾞｼｯｸE" w:eastAsia="ヒラギノ明朝 Pro W6;HGPｺﾞｼｯｸE"/>
        </w:rPr>
        <w:t>％である。</w:t>
      </w:r>
    </w:p>
    <w:p>
      <w:pPr>
        <w:pStyle w:val="Normal"/>
        <w:ind w:firstLine="210"/>
        <w:rPr>
          <w:rFonts w:ascii="ヒラギノ明朝 Pro W6;HGPｺﾞｼｯｸE" w:hAnsi="ヒラギノ明朝 Pro W6;HGPｺﾞｼｯｸE" w:eastAsia="ヒラギノ明朝 Pro W6;HGPｺﾞｼｯｸE" w:cs="ＭＳ 明朝;MS Mincho"/>
        </w:rPr>
      </w:pPr>
      <w:r>
        <w:rPr>
          <w:rFonts w:eastAsia="ヒラギノ明朝 Pro W6;HGPｺﾞｼｯｸE" w:cs="ＭＳ 明朝;MS Mincho" w:ascii="ヒラギノ明朝 Pro W6;HGPｺﾞｼｯｸE" w:hAnsi="ヒラギノ明朝 Pro W6;HGPｺﾞｼｯｸE"/>
        </w:rPr>
      </w:r>
    </w:p>
    <w:p>
      <w:pPr>
        <w:pStyle w:val="Normal"/>
        <w:ind w:firstLine="210"/>
        <w:rPr>
          <w:rFonts w:ascii="ヒラギノ明朝 Pro W6;HGPｺﾞｼｯｸE" w:hAnsi="ヒラギノ明朝 Pro W6;HGPｺﾞｼｯｸE" w:eastAsia="ヒラギノ明朝 Pro W6;HGPｺﾞｼｯｸE" w:cs="ＭＳ 明朝;MS Mincho"/>
        </w:rPr>
      </w:pPr>
      <w:r>
        <w:rPr>
          <w:rFonts w:eastAsia="ヒラギノ明朝 Pro W6;HGPｺﾞｼｯｸE" w:cs="ＭＳ 明朝;MS Mincho" w:ascii="ヒラギノ明朝 Pro W6;HGPｺﾞｼｯｸE" w:hAnsi="ヒラギノ明朝 Pro W6;HGPｺﾞｼｯｸE"/>
        </w:rPr>
      </w:r>
    </w:p>
    <w:p>
      <w:pPr>
        <w:pStyle w:val="Normal"/>
        <w:ind w:left="359" w:firstLine="210"/>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rPr>
        <w:t>トリップ目的別に見ると、自宅からの通学については域内への移動が大半を占め、域外への移動は東京・埼玉・千葉などに見られる。業務については東京や茨城北部への移動が目立ち、域内での移動が少なくなっている。勤務においては域内での移動も東京･埼玉･千葉・茨城北部への移動も多く見られる。私事については東京･埼玉･千葉の３県と茨城北部、そして近隣ゾーンへの移動が目立つ。</w:t>
      </w:r>
      <w:r>
        <w:br w:type="page"/>
      </w:r>
    </w:p>
    <w:p>
      <w:pPr>
        <w:pStyle w:val="Normal"/>
        <w:ind w:left="359" w:firstLine="210"/>
        <w:rPr>
          <w:rFonts w:ascii="ヒラギノ明朝 Pro W6;HGPｺﾞｼｯｸE" w:hAnsi="ヒラギノ明朝 Pro W6;HGPｺﾞｼｯｸE" w:eastAsia="ヒラギノ明朝 Pro W6;HGPｺﾞｼｯｸE"/>
        </w:rPr>
      </w:pPr>
      <w:r>
        <w:rPr>
          <w:rFonts w:eastAsia="ヒラギノ明朝 Pro W6;HGPｺﾞｼｯｸE" w:ascii="ヒラギノ明朝 Pro W6;HGPｺﾞｼｯｸE" w:hAnsi="ヒラギノ明朝 Pro W6;HGPｺﾞｼｯｸE"/>
        </w:rPr>
      </w:r>
    </w:p>
    <w:p>
      <w:pPr>
        <w:pStyle w:val="Normal"/>
        <w:ind w:left="359" w:firstLine="210"/>
        <w:rPr>
          <w:rFonts w:ascii="ヒラギノ明朝 Pro W6;HGPｺﾞｼｯｸE" w:hAnsi="ヒラギノ明朝 Pro W6;HGPｺﾞｼｯｸE" w:eastAsia="ヒラギノ明朝 Pro W6;HGPｺﾞｼｯｸE" w:cs="ＭＳ 明朝;MS Mincho"/>
        </w:rPr>
      </w:pPr>
      <w:r>
        <w:rPr>
          <w:rFonts w:eastAsia="ヒラギノ明朝 Pro W6;HGPｺﾞｼｯｸE" w:cs="ＭＳ 明朝;MS Mincho" w:ascii="ヒラギノ明朝 Pro W6;HGPｺﾞｼｯｸE" w:hAnsi="ヒラギノ明朝 Pro W6;HGPｺﾞｼｯｸE"/>
        </w:rPr>
      </w:r>
    </w:p>
    <w:p>
      <w:pPr>
        <w:pStyle w:val="Normal"/>
        <w:ind w:left="359" w:firstLine="210"/>
        <w:rPr>
          <w:rFonts w:ascii="ヒラギノ明朝 Pro W6;HGPｺﾞｼｯｸE" w:hAnsi="ヒラギノ明朝 Pro W6;HGPｺﾞｼｯｸE" w:eastAsia="ヒラギノ明朝 Pro W6;HGPｺﾞｼｯｸE" w:cs="ＭＳ 明朝;MS Mincho"/>
        </w:rPr>
      </w:pPr>
      <w:r>
        <w:rPr>
          <w:rFonts w:eastAsia="ヒラギノ明朝 Pro W6;HGPｺﾞｼｯｸE" w:cs="ＭＳ 明朝;MS Mincho" w:ascii="ヒラギノ明朝 Pro W6;HGPｺﾞｼｯｸE" w:hAnsi="ヒラギノ明朝 Pro W6;HGPｺﾞｼｯｸE"/>
        </w:rPr>
      </w:r>
    </w:p>
    <w:p>
      <w:pPr>
        <w:pStyle w:val="Normal"/>
        <w:numPr>
          <w:ilvl w:val="1"/>
          <w:numId w:val="2"/>
        </w:numPr>
        <w:rPr/>
      </w:pPr>
      <w:r>
        <w:rPr>
          <w:rFonts w:ascii="ヒラギノ明朝 Pro W6;HGPｺﾞｼｯｸE" w:hAnsi="ヒラギノ明朝 Pro W6;HGPｺﾞｼｯｸE" w:cs="ＭＳ 明朝;MS Mincho" w:eastAsia="ヒラギノ明朝 Pro W6;HGPｺﾞｼｯｸE"/>
        </w:rPr>
        <w:t>　</w:t>
      </w:r>
      <w:r>
        <w:rPr>
          <w:rFonts w:ascii="ヒラギノ角ゴ Std W8;HGPｺﾞｼｯｸE" w:hAnsi="ヒラギノ角ゴ Std W8;HGPｺﾞｼｯｸE" w:eastAsia="ヒラギノ角ゴ Std W8;HGPｺﾞｼｯｸE"/>
          <w:sz w:val="24"/>
        </w:rPr>
        <w:t>公共交通</w:t>
      </w:r>
    </w:p>
    <w:p>
      <w:pPr>
        <w:pStyle w:val="Normal"/>
        <w:ind w:left="359" w:firstLine="21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eastAsia="ヒラギノ明朝 Pro W6;HGPｺﾞｼｯｸE"/>
        </w:rPr>
        <w:t>土浦市や周辺地域における交通手段の現状は、自動車による移動が圧倒的に多く、バス・鉄道という公共交通による移動が極めて少ないということが分かる。</w:t>
      </w:r>
    </w:p>
    <w:p>
      <w:pPr>
        <w:pStyle w:val="Normal"/>
        <w:ind w:left="359" w:firstLine="210"/>
        <w:rPr>
          <w:rFonts w:ascii="ヒラギノ明朝 Pro W6;HGPｺﾞｼｯｸE" w:hAnsi="ヒラギノ明朝 Pro W6;HGPｺﾞｼｯｸE" w:eastAsia="ヒラギノ明朝 Pro W6;HGPｺﾞｼｯｸE" w:cs="ＭＳ 明朝;MS Mincho"/>
        </w:rPr>
      </w:pPr>
      <w:r>
        <w:rPr>
          <w:rFonts w:eastAsia="ヒラギノ明朝 Pro W6;HGPｺﾞｼｯｸE" w:cs="ＭＳ 明朝;MS Mincho" w:ascii="ヒラギノ明朝 Pro W6;HGPｺﾞｼｯｸE" w:hAnsi="ヒラギノ明朝 Pro W6;HGPｺﾞｼｯｸE"/>
        </w:rPr>
      </w:r>
    </w:p>
    <w:p>
      <w:pPr>
        <w:pStyle w:val="Normal"/>
        <w:ind w:left="359" w:firstLine="210"/>
        <w:rPr>
          <w:rFonts w:ascii="ヒラギノ明朝 Pro W6;HGPｺﾞｼｯｸE" w:hAnsi="ヒラギノ明朝 Pro W6;HGPｺﾞｼｯｸE" w:eastAsia="ヒラギノ明朝 Pro W6;HGPｺﾞｼｯｸE" w:cs="ＭＳ 明朝;MS Mincho"/>
        </w:rPr>
      </w:pPr>
      <w:r>
        <w:rPr>
          <w:rFonts w:eastAsia="ヒラギノ明朝 Pro W6;HGPｺﾞｼｯｸE" w:cs="ＭＳ 明朝;MS Mincho" w:ascii="ヒラギノ明朝 Pro W6;HGPｺﾞｼｯｸE" w:hAnsi="ヒラギノ明朝 Pro W6;HGPｺﾞｼｯｸE"/>
        </w:rPr>
      </w:r>
    </w:p>
    <w:p>
      <w:pPr>
        <w:pStyle w:val="Normal"/>
        <w:ind w:left="359" w:firstLine="21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近年、これらの公共交通の利用者数は年々減少している。</w:t>
      </w:r>
    </w:p>
    <w:p>
      <w:pPr>
        <w:pStyle w:val="Normal"/>
        <w:ind w:left="359" w:firstLine="210"/>
        <w:rPr>
          <w:rFonts w:ascii="ヒラギノ明朝 Pro W6;HGPｺﾞｼｯｸE" w:hAnsi="ヒラギノ明朝 Pro W6;HGPｺﾞｼｯｸE" w:eastAsia="ヒラギノ明朝 Pro W6;HGPｺﾞｼｯｸE"/>
          <w:sz w:val="24"/>
        </w:rPr>
      </w:pPr>
      <w:r>
        <w:rPr>
          <w:rFonts w:ascii="ヒラギノ明朝 Pro W6;HGPｺﾞｼｯｸE" w:hAnsi="ヒラギノ明朝 Pro W6;HGPｺﾞｼｯｸE" w:cs="ＭＳ 明朝;MS Mincho" w:eastAsia="ヒラギノ明朝 Pro W6;HGPｺﾞｼｯｸE"/>
        </w:rPr>
        <w:t>しかし、常磐線は土浦駅以外にも荒川沖駅や神立駅周辺の再開発事業による都市化で、更なる首都圏への輸送需要が大きくなることが予想される。これに対応し、常磐線の輸送力増加が求められている。</w:t>
      </w:r>
    </w:p>
    <w:p>
      <w:pPr>
        <w:pStyle w:val="Normal"/>
        <w:ind w:left="359" w:firstLine="210"/>
        <w:rPr>
          <w:rFonts w:ascii="ヒラギノ明朝 Pro W6;HGPｺﾞｼｯｸE" w:hAnsi="ヒラギノ明朝 Pro W6;HGPｺﾞｼｯｸE" w:eastAsia="ヒラギノ明朝 Pro W6;HGPｺﾞｼｯｸE"/>
          <w:sz w:val="24"/>
        </w:rPr>
      </w:pPr>
      <w:r>
        <w:rPr>
          <w:rFonts w:ascii="ヒラギノ明朝 Pro W6;HGPｺﾞｼｯｸE" w:hAnsi="ヒラギノ明朝 Pro W6;HGPｺﾞｼｯｸE" w:eastAsia="ヒラギノ明朝 Pro W6;HGPｺﾞｼｯｸE"/>
        </w:rPr>
        <w:t>また、バスも現行の路線は網羅する範囲が狭く、乗客数も少ない。路線の新設やサービスの向上が必要とされている。しかし、バスサービスの水準の低さの原因は、自動車依存によるバス利用の低さにあるのではないか。</w:t>
      </w:r>
    </w:p>
    <w:p>
      <w:pPr>
        <w:pStyle w:val="Normal"/>
        <w:rPr>
          <w:rFonts w:ascii="ヒラギノ明朝 Pro W6;HGPｺﾞｼｯｸE" w:hAnsi="ヒラギノ明朝 Pro W6;HGPｺﾞｼｯｸE" w:eastAsia="ヒラギノ明朝 Pro W6;HGPｺﾞｼｯｸE" w:cs="ＭＳ 明朝;MS Mincho"/>
          <w:sz w:val="24"/>
        </w:rPr>
      </w:pPr>
      <w:r>
        <w:rPr>
          <w:rFonts w:eastAsia="ヒラギノ明朝 Pro W6;HGPｺﾞｼｯｸE" w:cs="ＭＳ 明朝;MS Mincho" w:ascii="ヒラギノ明朝 Pro W6;HGPｺﾞｼｯｸE" w:hAnsi="ヒラギノ明朝 Pro W6;HGPｺﾞｼｯｸE"/>
          <w:sz w:val="24"/>
        </w:rPr>
      </w:r>
    </w:p>
    <w:p>
      <w:pPr>
        <w:pStyle w:val="Normal"/>
        <w:rPr>
          <w:rFonts w:ascii="ヒラギノ明朝 Pro W6;HGPｺﾞｼｯｸE" w:hAnsi="ヒラギノ明朝 Pro W6;HGPｺﾞｼｯｸE" w:eastAsia="ヒラギノ明朝 Pro W6;HGPｺﾞｼｯｸE" w:cs="ＭＳ 明朝;MS Mincho"/>
        </w:rPr>
      </w:pPr>
      <w:r>
        <w:rPr>
          <w:rFonts w:eastAsia="ヒラギノ明朝 Pro W6;HGPｺﾞｼｯｸE" w:cs="ＭＳ 明朝;MS Mincho" w:ascii="ヒラギノ明朝 Pro W6;HGPｺﾞｼｯｸE" w:hAnsi="ヒラギノ明朝 Pro W6;HGPｺﾞｼｯｸE"/>
        </w:rPr>
      </w:r>
    </w:p>
    <w:p>
      <w:pPr>
        <w:pStyle w:val="Normal"/>
        <w:numPr>
          <w:ilvl w:val="1"/>
          <w:numId w:val="2"/>
        </w:numPr>
        <w:rPr>
          <w:rFonts w:ascii="ヒラギノ角ゴ Std W8;HGPｺﾞｼｯｸE" w:hAnsi="ヒラギノ角ゴ Std W8;HGPｺﾞｼｯｸE" w:eastAsia="ヒラギノ角ゴ Std W8;HGPｺﾞｼｯｸE"/>
          <w:sz w:val="24"/>
        </w:rPr>
      </w:pPr>
      <w:r>
        <w:rPr>
          <w:rFonts w:ascii="ヒラギノ角ゴ Std W8;HGPｺﾞｼｯｸE" w:hAnsi="ヒラギノ角ゴ Std W8;HGPｺﾞｼｯｸE" w:eastAsia="ヒラギノ角ゴ Std W8;HGPｺﾞｼｯｸE"/>
          <w:sz w:val="24"/>
        </w:rPr>
        <w:t>土地利用</w:t>
      </w:r>
    </w:p>
    <w:p>
      <w:pPr>
        <w:pStyle w:val="Normal"/>
        <w:ind w:left="359" w:firstLine="21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商業の基盤が中心街にあるために、郊外から駅前に向かう自動車のトリップが発生しやすく、休日には混雑が起こりやすい。このような一極中心型の土地利用構造も改善が必要である。</w:t>
      </w:r>
    </w:p>
    <w:p>
      <w:pPr>
        <w:pStyle w:val="Normal"/>
        <w:ind w:left="359" w:firstLine="21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土地区画整理事業区域では全体的に住宅や産業の定着が進んでいない。</w:t>
      </w:r>
    </w:p>
    <w:p>
      <w:pPr>
        <w:pStyle w:val="Normal"/>
        <w:ind w:left="359" w:firstLine="21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土浦市内にある</w:t>
      </w:r>
      <w:r>
        <w:rPr>
          <w:rFonts w:eastAsia="ヒラギノ明朝 Pro W6;HGPｺﾞｼｯｸE" w:cs="ＭＳ 明朝;MS Mincho" w:ascii="ヒラギノ明朝 Pro W6;HGPｺﾞｼｯｸE" w:hAnsi="ヒラギノ明朝 Pro W6;HGPｺﾞｼｯｸE"/>
        </w:rPr>
        <w:t>JR</w:t>
      </w:r>
      <w:r>
        <w:rPr>
          <w:rFonts w:ascii="ヒラギノ明朝 Pro W6;HGPｺﾞｼｯｸE" w:hAnsi="ヒラギノ明朝 Pro W6;HGPｺﾞｼｯｸE" w:cs="ＭＳ 明朝;MS Mincho" w:eastAsia="ヒラギノ明朝 Pro W6;HGPｺﾞｼｯｸE"/>
        </w:rPr>
        <w:t>常磐線の駅は、土浦駅の他に南の荒川沖駅、北の神立駅の２つである。これらの駅周辺では市街地再開発事業が事業認可されており、土浦中心市街地への交通を分散させる効果が期待される。</w:t>
      </w:r>
    </w:p>
    <w:p>
      <w:pPr>
        <w:pStyle w:val="Normal"/>
        <w:ind w:left="360" w:hanging="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荒川沖駅周辺･･･○駅西口付近の市街地再開発事業</w:t>
      </w:r>
    </w:p>
    <w:p>
      <w:pPr>
        <w:pStyle w:val="Normal"/>
        <w:ind w:left="360" w:hanging="0"/>
        <w:rPr/>
      </w:pPr>
      <w:r>
        <w:rPr>
          <w:rFonts w:ascii="ヒラギノ明朝 Pro W6;HGPｺﾞｼｯｸE" w:hAnsi="ヒラギノ明朝 Pro W6;HGPｺﾞｼｯｸE" w:cs="ＭＳ 明朝;MS Mincho" w:eastAsia="ヒラギノ明朝 Pro W6;HGPｺﾞｼｯｸE"/>
        </w:rPr>
        <w:t>　　　　　　　</w:t>
      </w:r>
      <w:r>
        <w:rPr>
          <w:rFonts w:ascii="ヒラギノ明朝 Pro W6;HGPｺﾞｼｯｸE" w:hAnsi="ヒラギノ明朝 Pro W6;HGPｺﾞｼｯｸE" w:cs="ＭＳ 明朝;MS Mincho" w:eastAsia="ヒラギノ明朝 Pro W6;HGPｺﾞｼｯｸE"/>
        </w:rPr>
        <w:t xml:space="preserve"> </w:t>
      </w:r>
      <w:r>
        <w:rPr>
          <w:rFonts w:ascii="ヒラギノ明朝 Pro W6;HGPｺﾞｼｯｸE" w:hAnsi="ヒラギノ明朝 Pro W6;HGPｺﾞｼｯｸE" w:cs="ＭＳ 明朝;MS Mincho" w:eastAsia="ヒラギノ明朝 Pro W6;HGPｺﾞｼｯｸE"/>
        </w:rPr>
        <w:t>　　　　○地区計画などによる適正な土地利用の誘導</w:t>
      </w:r>
    </w:p>
    <w:p>
      <w:pPr>
        <w:pStyle w:val="Normal"/>
        <w:ind w:left="360" w:hanging="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神立駅周辺･････○駅前広場、駅東西を連絡する橋上駅の整備</w:t>
      </w:r>
    </w:p>
    <w:p>
      <w:pPr>
        <w:pStyle w:val="Normal"/>
        <w:ind w:left="360" w:hanging="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その他の市街化区域</w:t>
      </w:r>
    </w:p>
    <w:p>
      <w:pPr>
        <w:pStyle w:val="Normal"/>
        <w:ind w:left="360" w:hanging="0"/>
        <w:rPr>
          <w:rFonts w:ascii="ヒラギノ明朝 Pro W6;HGPｺﾞｼｯｸE" w:hAnsi="ヒラギノ明朝 Pro W6;HGPｺﾞｼｯｸE" w:eastAsia="ヒラギノ明朝 Pro W6;HGPｺﾞｼｯｸE" w:cs="ＭＳ 明朝;MS Mincho"/>
          <w:lang w:val="en-US" w:eastAsia="en-US"/>
        </w:rPr>
      </w:pPr>
      <w:r>
        <w:rPr>
          <w:rFonts w:eastAsia="ヒラギノ明朝 Pro W6;HGPｺﾞｼｯｸE" w:cs="ＭＳ 明朝;MS Mincho" w:ascii="ヒラギノ明朝 Pro W6;HGPｺﾞｼｯｸE" w:hAnsi="ヒラギノ明朝 Pro W6;HGPｺﾞｼｯｸE"/>
          <w:lang w:val="en-US" w:eastAsia="en-US"/>
        </w:rPr>
        <w:drawing>
          <wp:anchor behindDoc="0" distT="0" distB="0" distL="114935" distR="114935" simplePos="0" locked="0" layoutInCell="0" allowOverlap="1" relativeHeight="12">
            <wp:simplePos x="0" y="0"/>
            <wp:positionH relativeFrom="column">
              <wp:posOffset>2857500</wp:posOffset>
            </wp:positionH>
            <wp:positionV relativeFrom="paragraph">
              <wp:posOffset>45720</wp:posOffset>
            </wp:positionV>
            <wp:extent cx="4000500" cy="2799080"/>
            <wp:effectExtent l="0" t="0" r="0" b="0"/>
            <wp:wrapTight wrapText="bothSides">
              <wp:wrapPolygon edited="0">
                <wp:start x="143" y="345"/>
                <wp:lineTo x="143" y="21180"/>
                <wp:lineTo x="21354" y="21180"/>
                <wp:lineTo x="21354" y="345"/>
                <wp:lineTo x="143" y="34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3" r="-9" b="-13"/>
                    <a:stretch>
                      <a:fillRect/>
                    </a:stretch>
                  </pic:blipFill>
                  <pic:spPr bwMode="auto">
                    <a:xfrm>
                      <a:off x="0" y="0"/>
                      <a:ext cx="4000500" cy="2799080"/>
                    </a:xfrm>
                    <a:prstGeom prst="rect">
                      <a:avLst/>
                    </a:prstGeom>
                  </pic:spPr>
                </pic:pic>
              </a:graphicData>
            </a:graphic>
          </wp:anchor>
        </w:drawing>
      </w:r>
    </w:p>
    <w:p>
      <w:pPr>
        <w:pStyle w:val="Normal"/>
        <w:tabs>
          <w:tab w:val="clear" w:pos="840"/>
          <w:tab w:val="left" w:pos="3420" w:leader="none"/>
        </w:tabs>
        <w:ind w:left="360" w:hanging="0"/>
        <w:rPr>
          <w:rFonts w:cs="ＭＳ 明朝;MS Mincho"/>
        </w:rPr>
      </w:pPr>
      <w:r>
        <w:rPr>
          <w:rFonts w:eastAsia="ヒラギノ明朝 Pro W6;HGPｺﾞｼｯｸE" w:cs="ヒラギノ明朝 Pro W6;HGPｺﾞｼｯｸE" w:ascii="ヒラギノ明朝 Pro W6;HGPｺﾞｼｯｸE" w:hAnsi="ヒラギノ明朝 Pro W6;HGPｺﾞｼｯｸE"/>
        </w:rPr>
        <w:t xml:space="preserve">             </w:t>
      </w:r>
    </w:p>
    <w:p>
      <w:pPr>
        <w:pStyle w:val="Normal"/>
        <w:ind w:firstLine="210"/>
        <w:rPr>
          <w:rFonts w:ascii="ヒラギノ明朝 Pro W6;HGPｺﾞｼｯｸE" w:hAnsi="ヒラギノ明朝 Pro W6;HGPｺﾞｼｯｸE" w:eastAsia="ヒラギノ明朝 Pro W6;HGPｺﾞｼｯｸE"/>
        </w:rPr>
      </w:pPr>
      <w:r>
        <w:rPr>
          <w:rFonts w:eastAsia="ヒラギノ明朝 Pro W6;HGPｺﾞｼｯｸE" w:cs="ヒラギノ明朝 Pro W6;HGPｺﾞｼｯｸE" w:ascii="ヒラギノ明朝 Pro W6;HGPｺﾞｼｯｸE" w:hAnsi="ヒラギノ明朝 Pro W6;HGPｺﾞｼｯｸE"/>
        </w:rPr>
        <w:t>○</w:t>
      </w:r>
      <w:r>
        <w:rPr>
          <w:rFonts w:eastAsia="ヒラギノ明朝 Pro W6;HGPｺﾞｼｯｸE" w:ascii="ヒラギノ明朝 Pro W6;HGPｺﾞｼｯｸE" w:hAnsi="ヒラギノ明朝 Pro W6;HGPｺﾞｼｯｸE"/>
        </w:rPr>
        <w:t>DID</w:t>
      </w:r>
      <w:r>
        <w:rPr>
          <w:rFonts w:ascii="ヒラギノ明朝 Pro W6;HGPｺﾞｼｯｸE" w:hAnsi="ヒラギノ明朝 Pro W6;HGPｺﾞｼｯｸE" w:eastAsia="ヒラギノ明朝 Pro W6;HGPｺﾞｼｯｸE"/>
        </w:rPr>
        <w:t>地区の拡がり</w:t>
      </w:r>
    </w:p>
    <w:p>
      <w:pPr>
        <w:pStyle w:val="Normal"/>
        <w:ind w:left="210" w:firstLine="210"/>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rPr>
        <w:t>土浦市における</w:t>
      </w:r>
      <w:r>
        <w:rPr>
          <w:rFonts w:eastAsia="ヒラギノ明朝 Pro W6;HGPｺﾞｼｯｸE" w:ascii="ヒラギノ明朝 Pro W6;HGPｺﾞｼｯｸE" w:hAnsi="ヒラギノ明朝 Pro W6;HGPｺﾞｼｯｸE"/>
        </w:rPr>
        <w:t>DID</w:t>
      </w:r>
      <w:r>
        <w:rPr>
          <w:rFonts w:ascii="ヒラギノ明朝 Pro W6;HGPｺﾞｼｯｸE" w:hAnsi="ヒラギノ明朝 Pro W6;HGPｺﾞｼｯｸE" w:eastAsia="ヒラギノ明朝 Pro W6;HGPｺﾞｼｯｸE"/>
        </w:rPr>
        <w:t>地区（人口集中地区）面積は年々増加傾向にある。それに伴い</w:t>
      </w:r>
      <w:r>
        <w:rPr>
          <w:rFonts w:eastAsia="ヒラギノ明朝 Pro W6;HGPｺﾞｼｯｸE" w:ascii="ヒラギノ明朝 Pro W6;HGPｺﾞｼｯｸE" w:hAnsi="ヒラギノ明朝 Pro W6;HGPｺﾞｼｯｸE"/>
        </w:rPr>
        <w:t>DID</w:t>
      </w:r>
      <w:r>
        <w:rPr>
          <w:rFonts w:ascii="ヒラギノ明朝 Pro W6;HGPｺﾞｼｯｸE" w:hAnsi="ヒラギノ明朝 Pro W6;HGPｺﾞｼｯｸE" w:eastAsia="ヒラギノ明朝 Pro W6;HGPｺﾞｼｯｸE"/>
        </w:rPr>
        <w:t>人口も増加している。昭和</w:t>
      </w:r>
      <w:r>
        <w:rPr>
          <w:rFonts w:eastAsia="ヒラギノ明朝 Pro W6;HGPｺﾞｼｯｸE" w:ascii="ヒラギノ明朝 Pro W6;HGPｺﾞｼｯｸE" w:hAnsi="ヒラギノ明朝 Pro W6;HGPｺﾞｼｯｸE"/>
        </w:rPr>
        <w:t>45</w:t>
      </w:r>
      <w:r>
        <w:rPr>
          <w:rFonts w:ascii="ヒラギノ明朝 Pro W6;HGPｺﾞｼｯｸE" w:hAnsi="ヒラギノ明朝 Pro W6;HGPｺﾞｼｯｸE" w:eastAsia="ヒラギノ明朝 Pro W6;HGPｺﾞｼｯｸE"/>
        </w:rPr>
        <w:t>年と比較して、</w:t>
      </w:r>
      <w:r>
        <w:rPr>
          <w:rFonts w:eastAsia="ヒラギノ明朝 Pro W6;HGPｺﾞｼｯｸE" w:ascii="ヒラギノ明朝 Pro W6;HGPｺﾞｼｯｸE" w:hAnsi="ヒラギノ明朝 Pro W6;HGPｺﾞｼｯｸE"/>
        </w:rPr>
        <w:t>DID</w:t>
      </w:r>
      <w:r>
        <w:rPr>
          <w:rFonts w:ascii="ヒラギノ明朝 Pro W6;HGPｺﾞｼｯｸE" w:hAnsi="ヒラギノ明朝 Pro W6;HGPｺﾞｼｯｸE" w:eastAsia="ヒラギノ明朝 Pro W6;HGPｺﾞｼｯｸE"/>
        </w:rPr>
        <w:t>地区面積は平成</w:t>
      </w:r>
      <w:r>
        <w:rPr>
          <w:rFonts w:eastAsia="ヒラギノ明朝 Pro W6;HGPｺﾞｼｯｸE" w:ascii="ヒラギノ明朝 Pro W6;HGPｺﾞｼｯｸE" w:hAnsi="ヒラギノ明朝 Pro W6;HGPｺﾞｼｯｸE"/>
        </w:rPr>
        <w:t>2</w:t>
      </w:r>
      <w:r>
        <w:rPr>
          <w:rFonts w:ascii="ヒラギノ明朝 Pro W6;HGPｺﾞｼｯｸE" w:hAnsi="ヒラギノ明朝 Pro W6;HGPｺﾞｼｯｸE" w:eastAsia="ヒラギノ明朝 Pro W6;HGPｺﾞｼｯｸE"/>
        </w:rPr>
        <w:t>年には約</w:t>
      </w:r>
      <w:r>
        <w:rPr>
          <w:rFonts w:eastAsia="ヒラギノ明朝 Pro W6;HGPｺﾞｼｯｸE" w:ascii="ヒラギノ明朝 Pro W6;HGPｺﾞｼｯｸE" w:hAnsi="ヒラギノ明朝 Pro W6;HGPｺﾞｼｯｸE"/>
        </w:rPr>
        <w:t>4</w:t>
      </w:r>
      <w:r>
        <w:rPr>
          <w:rFonts w:ascii="ヒラギノ明朝 Pro W6;HGPｺﾞｼｯｸE" w:hAnsi="ヒラギノ明朝 Pro W6;HGPｺﾞｼｯｸE" w:eastAsia="ヒラギノ明朝 Pro W6;HGPｺﾞｼｯｸE"/>
        </w:rPr>
        <w:t>倍に拡大しているが、</w:t>
      </w:r>
      <w:r>
        <w:rPr>
          <w:rFonts w:eastAsia="ヒラギノ明朝 Pro W6;HGPｺﾞｼｯｸE" w:ascii="ヒラギノ明朝 Pro W6;HGPｺﾞｼｯｸE" w:hAnsi="ヒラギノ明朝 Pro W6;HGPｺﾞｼｯｸE"/>
        </w:rPr>
        <w:t>DID</w:t>
      </w:r>
      <w:r>
        <w:rPr>
          <w:rFonts w:ascii="ヒラギノ明朝 Pro W6;HGPｺﾞｼｯｸE" w:hAnsi="ヒラギノ明朝 Pro W6;HGPｺﾞｼｯｸE" w:eastAsia="ヒラギノ明朝 Pro W6;HGPｺﾞｼｯｸE"/>
        </w:rPr>
        <w:t>地区の人口密度に注目すると、それは減少の一途をたどっている。</w:t>
      </w:r>
    </w:p>
    <w:p>
      <w:pPr>
        <w:pStyle w:val="Normal"/>
        <w:ind w:left="210" w:hanging="0"/>
        <w:rPr>
          <w:rFonts w:ascii="ヒラギノ明朝 Pro W6;HGPｺﾞｼｯｸE" w:hAnsi="ヒラギノ明朝 Pro W6;HGPｺﾞｼｯｸE" w:eastAsia="ヒラギノ明朝 Pro W6;HGPｺﾞｼｯｸE"/>
        </w:rPr>
      </w:pPr>
      <w:r>
        <w:rPr>
          <w:rFonts w:eastAsia="ヒラギノ明朝 Pro W6;HGPｺﾞｼｯｸE" w:ascii="ヒラギノ明朝 Pro W6;HGPｺﾞｼｯｸE" w:hAnsi="ヒラギノ明朝 Pro W6;HGPｺﾞｼｯｸE"/>
        </w:rPr>
        <w:t>DID</w:t>
      </w:r>
      <w:r>
        <w:rPr>
          <w:rFonts w:ascii="ヒラギノ明朝 Pro W6;HGPｺﾞｼｯｸE" w:hAnsi="ヒラギノ明朝 Pro W6;HGPｺﾞｼｯｸE" w:eastAsia="ヒラギノ明朝 Pro W6;HGPｺﾞｼｯｸE"/>
        </w:rPr>
        <w:t>地区の人口密度が低くなり、郊外の住宅地などのコミュニティーは疎になる傾向にある。この現状を踏まえた上での計画を考える。</w:t>
      </w:r>
    </w:p>
    <w:p>
      <w:pPr>
        <w:pStyle w:val="Normal"/>
        <w:numPr>
          <w:ilvl w:val="0"/>
          <w:numId w:val="0"/>
        </w:numPr>
        <w:ind w:left="210" w:hanging="0"/>
        <w:rPr>
          <w:rFonts w:ascii="ヒラギノ明朝 Pro W6;HGPｺﾞｼｯｸE" w:hAnsi="ヒラギノ明朝 Pro W6;HGPｺﾞｼｯｸE" w:eastAsia="ヒラギノ明朝 Pro W6;HGPｺﾞｼｯｸE"/>
        </w:rPr>
      </w:pPr>
      <w:r>
        <w:rPr>
          <w:rFonts w:eastAsia="ヒラギノ明朝 Pro W6;HGPｺﾞｼｯｸE" w:ascii="ヒラギノ明朝 Pro W6;HGPｺﾞｼｯｸE" w:hAnsi="ヒラギノ明朝 Pro W6;HGPｺﾞｼｯｸE"/>
        </w:rPr>
      </w:r>
      <w:r>
        <w:br w:type="page"/>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4300</wp:posOffset>
                </wp:positionV>
                <wp:extent cx="1943100" cy="228600"/>
                <wp:effectExtent l="0" t="0" r="0" b="0"/>
                <wp:wrapSquare wrapText="bothSides"/>
                <wp:docPr id="5" name="Frame3"/>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図</w:t>
                            </w: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DID</w:t>
                            </w:r>
                            <w:r>
                              <w:rPr>
                                <w:rFonts w:ascii="ＭＳ ゴシック;MS Gothic" w:hAnsi="ＭＳ ゴシック;MS Gothic" w:cs="ＭＳ ゴシック;MS Gothic" w:eastAsia="ＭＳ ゴシック;MS Gothic"/>
                                <w:sz w:val="18"/>
                              </w:rPr>
                              <w:t>面積と人口密度</w:t>
                            </w:r>
                          </w:p>
                        </w:txbxContent>
                      </wps:txbx>
                      <wps:bodyPr anchor="t" lIns="74930" tIns="9525" rIns="74930" bIns="9525">
                        <a:noAutofit/>
                      </wps:bodyPr>
                    </wps:wsp>
                  </a:graphicData>
                </a:graphic>
              </wp:anchor>
            </w:drawing>
          </mc:Choice>
          <mc:Fallback>
            <w:pict>
              <v:rect fillcolor="#FFFFFF" style="position:absolute;rotation:-0;width:153pt;height:18pt;mso-wrap-distance-left:9.05pt;mso-wrap-distance-right:9.05pt;mso-wrap-distance-top:0pt;mso-wrap-distance-bottom:0pt;margin-top:9pt;mso-position-vertical-relative:text;margin-left:28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図</w:t>
                      </w: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DID</w:t>
                      </w:r>
                      <w:r>
                        <w:rPr>
                          <w:rFonts w:ascii="ＭＳ ゴシック;MS Gothic" w:hAnsi="ＭＳ ゴシック;MS Gothic" w:cs="ＭＳ ゴシック;MS Gothic" w:eastAsia="ＭＳ ゴシック;MS Gothic"/>
                          <w:sz w:val="18"/>
                        </w:rPr>
                        <w:t>面積と人口密度</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342900</wp:posOffset>
                </wp:positionV>
                <wp:extent cx="2628900" cy="228600"/>
                <wp:effectExtent l="0" t="0" r="0" b="0"/>
                <wp:wrapNone/>
                <wp:docPr id="6" name="Frame2"/>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rPr>
                                <w:rFonts w:ascii="ヒラギノ明朝 Pro W6;HGPｺﾞｼｯｸE" w:hAnsi="ヒラギノ明朝 Pro W6;HGPｺﾞｼｯｸE" w:eastAsia="ヒラギノ明朝 Pro W6;HGPｺﾞｼｯｸE"/>
                                <w:sz w:val="18"/>
                              </w:rPr>
                            </w:pPr>
                            <w:r>
                              <w:rPr>
                                <w:rFonts w:ascii="ヒラギノ明朝 Pro W6;HGPｺﾞｼｯｸE" w:hAnsi="ヒラギノ明朝 Pro W6;HGPｺﾞｼｯｸE" w:eastAsia="ヒラギノ明朝 Pro W6;HGPｺﾞｼｯｸE"/>
                                <w:sz w:val="18"/>
                              </w:rPr>
                              <w:t>資料（『土浦らしさの創造』）による</w:t>
                            </w:r>
                          </w:p>
                        </w:txbxContent>
                      </wps:txbx>
                      <wps:bodyPr anchor="t" lIns="74930" tIns="9525" rIns="74930" bIns="9525">
                        <a:noAutofit/>
                      </wps:bodyPr>
                    </wps:wsp>
                  </a:graphicData>
                </a:graphic>
              </wp:anchor>
            </w:drawing>
          </mc:Choice>
          <mc:Fallback>
            <w:pict>
              <v:rect fillcolor="#FFFFFF" style="position:absolute;rotation:-0;width:207pt;height:18pt;mso-wrap-distance-left:9.05pt;mso-wrap-distance-right:9.05pt;mso-wrap-distance-top:0pt;mso-wrap-distance-bottom:0pt;margin-top:27pt;mso-position-vertical-relative:text;margin-left:288pt;mso-position-horizontal-relative:text">
                <v:textbox inset="0.0819444444444444in,0.0104166666666667in,0.0819444444444444in,0.0104166666666667in">
                  <w:txbxContent>
                    <w:p>
                      <w:pPr>
                        <w:pStyle w:val="Normal"/>
                        <w:rPr>
                          <w:rFonts w:ascii="ヒラギノ明朝 Pro W6;HGPｺﾞｼｯｸE" w:hAnsi="ヒラギノ明朝 Pro W6;HGPｺﾞｼｯｸE" w:eastAsia="ヒラギノ明朝 Pro W6;HGPｺﾞｼｯｸE"/>
                          <w:sz w:val="18"/>
                        </w:rPr>
                      </w:pPr>
                      <w:r>
                        <w:rPr>
                          <w:rFonts w:ascii="ヒラギノ明朝 Pro W6;HGPｺﾞｼｯｸE" w:hAnsi="ヒラギノ明朝 Pro W6;HGPｺﾞｼｯｸE" w:eastAsia="ヒラギノ明朝 Pro W6;HGPｺﾞｼｯｸE"/>
                          <w:sz w:val="18"/>
                        </w:rPr>
                        <w:t>資料（『土浦らしさの創造』）による</w:t>
                      </w:r>
                    </w:p>
                  </w:txbxContent>
                </v:textbox>
                <w10:wrap type="none"/>
              </v:rect>
            </w:pict>
          </mc:Fallback>
        </mc:AlternateContent>
      </w:r>
    </w:p>
    <w:p>
      <w:pPr>
        <w:pStyle w:val="Normal"/>
        <w:ind w:left="210" w:hanging="0"/>
        <w:rPr>
          <w:rFonts w:ascii="ヒラギノ明朝 Pro W6;HGPｺﾞｼｯｸE" w:hAnsi="ヒラギノ明朝 Pro W6;HGPｺﾞｼｯｸE" w:eastAsia="ヒラギノ明朝 Pro W6;HGPｺﾞｼｯｸE"/>
        </w:rPr>
      </w:pPr>
      <w:r>
        <w:rPr>
          <w:rFonts w:eastAsia="ヒラギノ明朝 Pro W6;HGPｺﾞｼｯｸE" w:ascii="ヒラギノ明朝 Pro W6;HGPｺﾞｼｯｸE" w:hAnsi="ヒラギノ明朝 Pro W6;HGPｺﾞｼｯｸE"/>
        </w:rPr>
      </w:r>
    </w:p>
    <w:p>
      <w:pPr>
        <w:pStyle w:val="Normal"/>
        <w:ind w:left="210" w:hanging="0"/>
        <w:rPr>
          <w:rFonts w:ascii="ヒラギノ明朝 Pro W6;HGPｺﾞｼｯｸE" w:hAnsi="ヒラギノ明朝 Pro W6;HGPｺﾞｼｯｸE" w:eastAsia="ヒラギノ明朝 Pro W6;HGPｺﾞｼｯｸE"/>
        </w:rPr>
      </w:pPr>
      <w:r>
        <w:rPr>
          <w:rFonts w:eastAsia="ヒラギノ明朝 Pro W6;HGPｺﾞｼｯｸE" w:ascii="ヒラギノ明朝 Pro W6;HGPｺﾞｼｯｸE" w:hAnsi="ヒラギノ明朝 Pro W6;HGPｺﾞｼｯｸE"/>
        </w:rPr>
      </w:r>
    </w:p>
    <w:p>
      <w:pPr>
        <w:pStyle w:val="Normal"/>
        <w:rPr>
          <w:rFonts w:ascii="ヒラギノ明朝 Pro W6;HGPｺﾞｼｯｸE" w:hAnsi="ヒラギノ明朝 Pro W6;HGPｺﾞｼｯｸE" w:eastAsia="ヒラギノ明朝 Pro W6;HGPｺﾞｼｯｸE" w:cs="ＭＳ 明朝;MS Mincho"/>
        </w:rPr>
      </w:pPr>
      <w:r>
        <w:rPr>
          <w:rFonts w:eastAsia="ヒラギノ明朝 Pro W6;HGPｺﾞｼｯｸE" w:cs="ＭＳ 明朝;MS Mincho" w:ascii="ヒラギノ明朝 Pro W6;HGPｺﾞｼｯｸE" w:hAnsi="ヒラギノ明朝 Pro W6;HGPｺﾞｼｯｸE"/>
        </w:rPr>
      </w:r>
    </w:p>
    <w:p>
      <w:pPr>
        <w:pStyle w:val="Normal"/>
        <w:numPr>
          <w:ilvl w:val="1"/>
          <w:numId w:val="2"/>
        </w:numPr>
        <w:rPr>
          <w:rFonts w:ascii="ヒラギノ角ゴ Std W8;HGPｺﾞｼｯｸE" w:hAnsi="ヒラギノ角ゴ Std W8;HGPｺﾞｼｯｸE" w:eastAsia="ヒラギノ角ゴ Std W8;HGPｺﾞｼｯｸE"/>
          <w:sz w:val="24"/>
        </w:rPr>
      </w:pPr>
      <w:r>
        <w:rPr>
          <w:rFonts w:ascii="ヒラギノ角ゴ Std W8;HGPｺﾞｼｯｸE" w:hAnsi="ヒラギノ角ゴ Std W8;HGPｺﾞｼｯｸE" w:eastAsia="ヒラギノ角ゴ Std W8;HGPｺﾞｼｯｸE"/>
          <w:sz w:val="24"/>
        </w:rPr>
        <w:t>教育・福祉（施設）の現状</w:t>
      </w:r>
    </w:p>
    <w:p>
      <w:pPr>
        <w:pStyle w:val="Normal"/>
        <w:ind w:left="360" w:hanging="0"/>
        <w:rPr/>
      </w:pPr>
      <w:r>
        <w:rPr>
          <w:rFonts w:ascii="ヒラギノ明朝 Pro W6;HGPｺﾞｼｯｸE" w:hAnsi="ヒラギノ明朝 Pro W6;HGPｺﾞｼｯｸE" w:eastAsia="ヒラギノ明朝 Pro W6;HGPｺﾞｼｯｸE"/>
          <w:sz w:val="24"/>
        </w:rPr>
        <w:t>　</w:t>
      </w:r>
      <w:r>
        <w:rPr>
          <w:rFonts w:ascii="ヒラギノ明朝 Pro W6;HGPｺﾞｼｯｸE" w:hAnsi="ヒラギノ明朝 Pro W6;HGPｺﾞｼｯｸE" w:cs="ＭＳ 明朝;MS Mincho" w:eastAsia="ヒラギノ明朝 Pro W6;HGPｺﾞｼｯｸE"/>
          <w:sz w:val="20"/>
        </w:rPr>
        <w:t>筑波研究学園都市には県南の教育・文化の拠点となる施設が集積している。そのこともあって、土浦市には大規模な教育文化施設を建設する必要性はない。一方、土浦市内に鍵って考えると、市の文化施設は中心市街地に集まっている。</w:t>
      </w:r>
    </w:p>
    <w:p>
      <w:pPr>
        <w:pStyle w:val="Normal"/>
        <w:rPr>
          <w:rFonts w:ascii="ヒラギノ明朝 Pro W6;HGPｺﾞｼｯｸE" w:hAnsi="ヒラギノ明朝 Pro W6;HGPｺﾞｼｯｸE" w:eastAsia="ヒラギノ明朝 Pro W6;HGPｺﾞｼｯｸE" w:cs="ＭＳ 明朝;MS Mincho"/>
          <w:sz w:val="20"/>
        </w:rPr>
      </w:pPr>
      <w:r>
        <w:rPr>
          <w:rFonts w:eastAsia="ヒラギノ明朝 Pro W6;HGPｺﾞｼｯｸE" w:cs="ＭＳ 明朝;MS Mincho" w:ascii="ヒラギノ明朝 Pro W6;HGPｺﾞｼｯｸE" w:hAnsi="ヒラギノ明朝 Pro W6;HGPｺﾞｼｯｸE"/>
          <w:sz w:val="20"/>
        </w:rPr>
      </w:r>
    </w:p>
    <w:p>
      <w:pPr>
        <w:pStyle w:val="Normal"/>
        <w:rPr/>
      </w:pPr>
      <w:r>
        <w:rPr>
          <w:rFonts w:ascii="ヒラギノ明朝 Pro W6;HGPｺﾞｼｯｸE" w:hAnsi="ヒラギノ明朝 Pro W6;HGPｺﾞｼｯｸE" w:cs="ＭＳ 明朝;MS Mincho" w:eastAsia="ヒラギノ明朝 Pro W6;HGPｺﾞｼｯｸE"/>
          <w:sz w:val="20"/>
        </w:rPr>
        <w:t>　　中学校区単位で地域コミュニティーの方向性を定めようという市の方針</w:t>
      </w:r>
    </w:p>
    <w:p>
      <w:pPr>
        <w:pStyle w:val="Normal"/>
        <w:rPr>
          <w:rFonts w:ascii="ヒラギノ明朝 Pro W6;HGPｺﾞｼｯｸE" w:hAnsi="ヒラギノ明朝 Pro W6;HGPｺﾞｼｯｸE" w:eastAsia="ヒラギノ明朝 Pro W6;HGPｺﾞｼｯｸE" w:cs="ＭＳ 明朝;MS Mincho"/>
          <w:sz w:val="20"/>
        </w:rPr>
      </w:pPr>
      <w:r>
        <w:rPr>
          <w:rFonts w:ascii="ヒラギノ明朝 Pro W6;HGPｺﾞｼｯｸE" w:hAnsi="ヒラギノ明朝 Pro W6;HGPｺﾞｼｯｸE" w:cs="ＭＳ 明朝;MS Mincho" w:eastAsia="ヒラギノ明朝 Pro W6;HGPｺﾞｼｯｸE"/>
          <w:sz w:val="20"/>
        </w:rPr>
        <w:t>　　住民の地域活動や地域の文化を育む施設が、地区ごとにきちんと整備されているか検証（今後）</w:t>
      </w:r>
    </w:p>
    <w:p>
      <w:pPr>
        <w:pStyle w:val="Normal"/>
        <w:rPr>
          <w:rFonts w:ascii="ヒラギノ明朝 Pro W6;HGPｺﾞｼｯｸE" w:hAnsi="ヒラギノ明朝 Pro W6;HGPｺﾞｼｯｸE" w:eastAsia="ヒラギノ明朝 Pro W6;HGPｺﾞｼｯｸE" w:cs="ＭＳ 明朝;MS Mincho"/>
          <w:sz w:val="20"/>
        </w:rPr>
      </w:pPr>
      <w:r>
        <w:rPr>
          <w:rFonts w:eastAsia="ヒラギノ明朝 Pro W6;HGPｺﾞｼｯｸE" w:cs="ＭＳ 明朝;MS Mincho" w:ascii="ヒラギノ明朝 Pro W6;HGPｺﾞｼｯｸE" w:hAnsi="ヒラギノ明朝 Pro W6;HGPｺﾞｼｯｸE"/>
          <w:sz w:val="20"/>
        </w:rPr>
      </w:r>
    </w:p>
    <w:p>
      <w:pPr>
        <w:pStyle w:val="Normal"/>
        <w:rPr>
          <w:rFonts w:ascii="ヒラギノ明朝 Pro W6;HGPｺﾞｼｯｸE" w:hAnsi="ヒラギノ明朝 Pro W6;HGPｺﾞｼｯｸE" w:eastAsia="ヒラギノ明朝 Pro W6;HGPｺﾞｼｯｸE" w:cs="ＭＳ 明朝;MS Mincho"/>
          <w:sz w:val="20"/>
        </w:rPr>
      </w:pPr>
      <w:r>
        <w:rPr>
          <w:rFonts w:eastAsia="ヒラギノ明朝 Pro W6;HGPｺﾞｼｯｸE" w:cs="ＭＳ 明朝;MS Mincho" w:ascii="ヒラギノ明朝 Pro W6;HGPｺﾞｼｯｸE" w:hAnsi="ヒラギノ明朝 Pro W6;HGPｺﾞｼｯｸE"/>
          <w:sz w:val="20"/>
        </w:rPr>
      </w:r>
    </w:p>
    <w:p>
      <w:pPr>
        <w:pStyle w:val="Normal"/>
        <w:numPr>
          <w:ilvl w:val="1"/>
          <w:numId w:val="2"/>
        </w:numPr>
        <w:rPr>
          <w:rFonts w:ascii="ヒラギノ角ゴ Std W8;HGPｺﾞｼｯｸE" w:hAnsi="ヒラギノ角ゴ Std W8;HGPｺﾞｼｯｸE" w:eastAsia="ヒラギノ角ゴ Std W8;HGPｺﾞｼｯｸE"/>
          <w:sz w:val="24"/>
        </w:rPr>
      </w:pPr>
      <w:r>
        <w:rPr>
          <w:rFonts w:ascii="ヒラギノ角ゴ Std W8;HGPｺﾞｼｯｸE" w:hAnsi="ヒラギノ角ゴ Std W8;HGPｺﾞｼｯｸE" w:eastAsia="ヒラギノ角ゴ Std W8;HGPｺﾞｼｯｸE"/>
          <w:sz w:val="24"/>
        </w:rPr>
        <w:t>その他の特色</w:t>
      </w:r>
    </w:p>
    <w:p>
      <w:pPr>
        <w:pStyle w:val="Normal"/>
        <w:ind w:left="360" w:hanging="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業務核都市構想　牛久・筑波研究学園都市との連携</w:t>
      </w:r>
    </w:p>
    <w:p>
      <w:pPr>
        <w:pStyle w:val="Normal"/>
        <w:ind w:left="360" w:hanging="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レンコン他農業も盛んだが、従事者は減っている　＜グラフ＞</w:t>
      </w:r>
    </w:p>
    <w:p>
      <w:pPr>
        <w:pStyle w:val="Normal"/>
        <w:ind w:left="360" w:hanging="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ラーバン（</w:t>
      </w:r>
      <w:r>
        <w:rPr>
          <w:rFonts w:eastAsia="ヒラギノ明朝 Pro W6;HGPｺﾞｼｯｸE" w:cs="ＭＳ 明朝;MS Mincho" w:ascii="ヒラギノ明朝 Pro W6;HGPｺﾞｼｯｸE" w:hAnsi="ヒラギノ明朝 Pro W6;HGPｺﾞｼｯｸE"/>
        </w:rPr>
        <w:t>=rural+urban</w:t>
      </w:r>
      <w:r>
        <w:rPr>
          <w:rFonts w:ascii="ヒラギノ明朝 Pro W6;HGPｺﾞｼｯｸE" w:hAnsi="ヒラギノ明朝 Pro W6;HGPｺﾞｼｯｸE" w:cs="ＭＳ 明朝;MS Mincho" w:eastAsia="ヒラギノ明朝 Pro W6;HGPｺﾞｼｯｸE"/>
        </w:rPr>
        <w:t>）としての良好な環境の保持と創出へのポテンシャル</w:t>
      </w:r>
    </w:p>
    <w:p>
      <w:pPr>
        <w:pStyle w:val="Normal"/>
        <w:ind w:left="360" w:hanging="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歴史的まちなみの保存</w:t>
      </w:r>
    </w:p>
    <w:p>
      <w:pPr>
        <w:pStyle w:val="Normal"/>
        <w:ind w:left="360" w:hanging="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中学校区単位で地域コミュニティーの方向性を定めようという市の方針</w:t>
      </w:r>
    </w:p>
    <w:p>
      <w:pPr>
        <w:pStyle w:val="Normal"/>
        <w:ind w:left="360" w:hanging="0"/>
        <w:rPr>
          <w:rFonts w:ascii="ヒラギノ明朝 Pro W6;HGPｺﾞｼｯｸE" w:hAnsi="ヒラギノ明朝 Pro W6;HGPｺﾞｼｯｸE" w:eastAsia="ヒラギノ明朝 Pro W6;HGPｺﾞｼｯｸE" w:cs="ＭＳ 明朝;MS Mincho"/>
        </w:rPr>
      </w:pPr>
      <w:r>
        <w:rPr>
          <w:rFonts w:eastAsia="ヒラギノ明朝 Pro W6;HGPｺﾞｼｯｸE" w:cs="ＭＳ 明朝;MS Mincho" w:ascii="ヒラギノ明朝 Pro W6;HGPｺﾞｼｯｸE" w:hAnsi="ヒラギノ明朝 Pro W6;HGPｺﾞｼｯｸE"/>
        </w:rPr>
      </w:r>
    </w:p>
    <w:p>
      <w:pPr>
        <w:pStyle w:val="Normal"/>
        <w:ind w:left="360" w:hanging="0"/>
        <w:rPr>
          <w:rFonts w:ascii="ヒラギノ明朝 Pro W6;HGPｺﾞｼｯｸE" w:hAnsi="ヒラギノ明朝 Pro W6;HGPｺﾞｼｯｸE" w:eastAsia="ヒラギノ明朝 Pro W6;HGPｺﾞｼｯｸE" w:cs="ＭＳ 明朝;MS Mincho"/>
        </w:rPr>
      </w:pPr>
      <w:r>
        <w:rPr>
          <w:rFonts w:ascii="ヒラギノ明朝 Pro W6;HGPｺﾞｼｯｸE" w:hAnsi="ヒラギノ明朝 Pro W6;HGPｺﾞｼｯｸE" w:cs="ＭＳ 明朝;MS Mincho" w:eastAsia="ヒラギノ明朝 Pro W6;HGPｺﾞｼｯｸE"/>
        </w:rPr>
        <w:t>これら以外にも、さまざまな特色がある。</w:t>
      </w:r>
    </w:p>
    <w:p>
      <w:pPr>
        <w:pStyle w:val="Normal"/>
        <w:rPr>
          <w:rFonts w:ascii="ヒラギノ明朝 Pro W6;HGPｺﾞｼｯｸE" w:hAnsi="ヒラギノ明朝 Pro W6;HGPｺﾞｼｯｸE" w:eastAsia="ヒラギノ明朝 Pro W6;HGPｺﾞｼｯｸE" w:cs="ＭＳ 明朝;MS Mincho"/>
          <w:sz w:val="20"/>
        </w:rPr>
      </w:pPr>
      <w:r>
        <w:rPr>
          <w:rFonts w:ascii="ヒラギノ明朝 Pro W6;HGPｺﾞｼｯｸE" w:hAnsi="ヒラギノ明朝 Pro W6;HGPｺﾞｼｯｸE" w:cs="ＭＳ 明朝;MS Mincho" w:eastAsia="ヒラギノ明朝 Pro W6;HGPｺﾞｼｯｸE"/>
        </w:rPr>
        <w:t>上にあげたものはわれわれの班で、「土浦市民の生活」を豊かにするための計画を立案するに際し、重点的に取り組みたい問題である。</w:t>
      </w:r>
    </w:p>
    <w:p>
      <w:pPr>
        <w:pStyle w:val="Normal"/>
        <w:rPr>
          <w:rFonts w:ascii="ヒラギノ明朝 Pro W6;HGPｺﾞｼｯｸE" w:hAnsi="ヒラギノ明朝 Pro W6;HGPｺﾞｼｯｸE" w:eastAsia="ヒラギノ明朝 Pro W6;HGPｺﾞｼｯｸE" w:cs="ＭＳ 明朝;MS Mincho"/>
          <w:sz w:val="24"/>
        </w:rPr>
      </w:pPr>
      <w:r>
        <w:rPr>
          <w:rFonts w:eastAsia="ヒラギノ明朝 Pro W6;HGPｺﾞｼｯｸE" w:cs="ＭＳ 明朝;MS Mincho" w:ascii="ヒラギノ明朝 Pro W6;HGPｺﾞｼｯｸE" w:hAnsi="ヒラギノ明朝 Pro W6;HGPｺﾞｼｯｸE"/>
          <w:sz w:val="24"/>
        </w:rPr>
      </w:r>
    </w:p>
    <w:p>
      <w:pPr>
        <w:pStyle w:val="Normal"/>
        <w:rPr>
          <w:rFonts w:ascii="ヒラギノ明朝 Pro W6;HGPｺﾞｼｯｸE" w:hAnsi="ヒラギノ明朝 Pro W6;HGPｺﾞｼｯｸE" w:eastAsia="ヒラギノ明朝 Pro W6;HGPｺﾞｼｯｸE"/>
          <w:sz w:val="24"/>
          <w:lang w:val="en-US" w:eastAsia="en-US"/>
        </w:rPr>
      </w:pPr>
      <w:r>
        <w:rPr>
          <w:rFonts w:eastAsia="ヒラギノ明朝 Pro W6;HGPｺﾞｼｯｸE" w:ascii="ヒラギノ明朝 Pro W6;HGPｺﾞｼｯｸE" w:hAnsi="ヒラギノ明朝 Pro W6;HGPｺﾞｼｯｸE"/>
          <w:sz w:val="24"/>
          <w:lang w:val="en-US" w:eastAsia="en-US"/>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9pt;margin-top:9pt;width:258pt;height:191pt;mso-wrap-distance-left:9.05pt;mso-wrap-distance-right:9.05pt;mso-position-horizontal-relative:text;mso-position-vertical-relative:text" filled="f" o:ole="">
            <v:imagedata r:id="rId6" o:title=""/>
            <w10:wrap type="tight"/>
          </v:shape>
          <o:OLEObject Type="Embed" ProgID="Excel.Sheet.12" ShapeID="ole_rId5" DrawAspect="Content" ObjectID="_1449924525" r:id="rId5"/>
        </w:object>
      </w:r>
    </w:p>
    <w:p>
      <w:pPr>
        <w:pStyle w:val="Normal"/>
        <w:ind w:right="-136" w:hanging="0"/>
        <w:rPr>
          <w:rFonts w:ascii="ヒラギノ角ゴ Std W8;HGPｺﾞｼｯｸE" w:hAnsi="ヒラギノ角ゴ Std W8;HGPｺﾞｼｯｸE" w:eastAsia="ヒラギノ角ゴ Std W8;HGPｺﾞｼｯｸE"/>
          <w:sz w:val="24"/>
        </w:rPr>
      </w:pPr>
      <w:r>
        <w:rPr>
          <w:rFonts w:eastAsia="ヒラギノ角ゴ Std W8;HGPｺﾞｼｯｸE" w:ascii="ヒラギノ角ゴ Std W8;HGPｺﾞｼｯｸE" w:hAnsi="ヒラギノ角ゴ Std W8;HGPｺﾞｼｯｸE"/>
          <w:sz w:val="24"/>
        </w:rPr>
        <w:t xml:space="preserve">1-7   </w:t>
      </w:r>
      <w:r>
        <w:rPr>
          <w:rFonts w:ascii="ヒラギノ角ゴ Std W8;HGPｺﾞｼｯｸE" w:hAnsi="ヒラギノ角ゴ Std W8;HGPｺﾞｼｯｸE" w:eastAsia="ヒラギノ角ゴ Std W8;HGPｺﾞｼｯｸE"/>
          <w:sz w:val="24"/>
        </w:rPr>
        <w:t>人口の推移の予測</w:t>
      </w:r>
    </w:p>
    <w:p>
      <w:pPr>
        <w:pStyle w:val="Normal"/>
        <w:ind w:right="-136" w:hanging="0"/>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rPr>
        <w:t>年齢別人口割合の推移</w:t>
      </w:r>
      <w:r>
        <w:rPr>
          <w:rFonts w:eastAsia="ヒラギノ明朝 Pro W6;HGPｺﾞｼｯｸE" w:ascii="ヒラギノ明朝 Pro W6;HGPｺﾞｼｯｸE" w:hAnsi="ヒラギノ明朝 Pro W6;HGPｺﾞｼｯｸE"/>
        </w:rPr>
        <w:t>(</w:t>
      </w:r>
      <w:r>
        <w:rPr>
          <w:rFonts w:ascii="ヒラギノ明朝 Pro W6;HGPｺﾞｼｯｸE" w:hAnsi="ヒラギノ明朝 Pro W6;HGPｺﾞｼｯｸE" w:eastAsia="ヒラギノ明朝 Pro W6;HGPｺﾞｼｯｸE"/>
        </w:rPr>
        <w:t>図</w:t>
      </w:r>
      <w:r>
        <w:rPr>
          <w:rFonts w:eastAsia="ヒラギノ明朝 Pro W6;HGPｺﾞｼｯｸE" w:ascii="ヒラギノ明朝 Pro W6;HGPｺﾞｼｯｸE" w:hAnsi="ヒラギノ明朝 Pro W6;HGPｺﾞｼｯｸE"/>
        </w:rPr>
        <w:t>3)</w:t>
      </w:r>
      <w:r>
        <w:rPr>
          <w:rFonts w:ascii="ヒラギノ明朝 Pro W6;HGPｺﾞｼｯｸE" w:hAnsi="ヒラギノ明朝 Pro W6;HGPｺﾞｼｯｸE" w:eastAsia="ヒラギノ明朝 Pro W6;HGPｺﾞｼｯｸE"/>
        </w:rPr>
        <w:t>からわかるように、土浦市でも少子高齢化が進んでいる。</w:t>
      </w:r>
    </w:p>
    <w:p>
      <w:pPr>
        <w:pStyle w:val="Normal"/>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rPr>
        <w:t>社会の高齢化・平均寿命の伸びに伴い、福祉政策の充実、退職後の生活をいかに送るかが今後さらに重要となる。</w:t>
      </w:r>
    </w:p>
    <w:p>
      <w:pPr>
        <w:pStyle w:val="Normal"/>
        <w:rPr>
          <w:rFonts w:ascii="ヒラギノ明朝 Pro W6;HGPｺﾞｼｯｸE" w:hAnsi="ヒラギノ明朝 Pro W6;HGPｺﾞｼｯｸE" w:eastAsia="ヒラギノ明朝 Pro W6;HGPｺﾞｼｯｸE"/>
        </w:rPr>
      </w:pPr>
      <w:r>
        <w:rPr>
          <w:rFonts w:eastAsia="ヒラギノ明朝 Pro W6;HGPｺﾞｼｯｸE" w:ascii="ヒラギノ明朝 Pro W6;HGPｺﾞｼｯｸE" w:hAnsi="ヒラギノ明朝 Pro W6;HGPｺﾞｼｯｸE"/>
        </w:rPr>
      </w:r>
      <w:r>
        <mc:AlternateContent>
          <mc:Choice Requires="wps">
            <w:drawing>
              <wp:anchor behindDoc="0" distT="0" distB="0" distL="90170" distR="90170" simplePos="0" locked="0" layoutInCell="0" allowOverlap="1" relativeHeight="4">
                <wp:simplePos x="0" y="0"/>
                <wp:positionH relativeFrom="page">
                  <wp:posOffset>675005</wp:posOffset>
                </wp:positionH>
                <wp:positionV relativeFrom="paragraph">
                  <wp:posOffset>114935</wp:posOffset>
                </wp:positionV>
                <wp:extent cx="2806065" cy="466725"/>
                <wp:effectExtent l="0" t="0" r="0" b="0"/>
                <wp:wrapSquare wrapText="bothSides"/>
                <wp:docPr id="7" name="Frame4"/>
                <a:graphic xmlns:a="http://schemas.openxmlformats.org/drawingml/2006/main">
                  <a:graphicData uri="http://schemas.microsoft.com/office/word/2010/wordprocessingShape">
                    <wps:wsp>
                      <wps:cNvSpPr txBox="1"/>
                      <wps:spPr>
                        <a:xfrm>
                          <a:off x="0" y="0"/>
                          <a:ext cx="2806065" cy="466725"/>
                        </a:xfrm>
                        <a:prstGeom prst="rect"/>
                        <a:solidFill>
                          <a:srgbClr val="FFFFFF">
                            <a:alpha val="0"/>
                          </a:srgbClr>
                        </a:solidFill>
                      </wps:spPr>
                      <wps:txbx>
                        <w:txbxContent>
                          <w:tbl>
                            <w:tblPr>
                              <w:tblW w:w="4419" w:type="dxa"/>
                              <w:jc w:val="left"/>
                              <w:tblInd w:w="99" w:type="dxa"/>
                              <w:tblLayout w:type="fixed"/>
                              <w:tblCellMar>
                                <w:top w:w="0" w:type="dxa"/>
                                <w:left w:w="99" w:type="dxa"/>
                                <w:bottom w:w="0" w:type="dxa"/>
                                <w:right w:w="99" w:type="dxa"/>
                              </w:tblCellMar>
                            </w:tblPr>
                            <w:tblGrid>
                              <w:gridCol w:w="1539"/>
                              <w:gridCol w:w="1440"/>
                              <w:gridCol w:w="1440"/>
                            </w:tblGrid>
                            <w:tr>
                              <w:trPr>
                                <w:trHeight w:val="189" w:hRule="atLeast"/>
                              </w:trPr>
                              <w:tc>
                                <w:tcPr>
                                  <w:tcW w:w="1539" w:type="dxa"/>
                                  <w:tcBorders/>
                                  <w:vAlign w:val="center"/>
                                </w:tcPr>
                                <w:p>
                                  <w:pPr>
                                    <w:pStyle w:val="Normal"/>
                                    <w:widowControl/>
                                    <w:snapToGrid w:val="false"/>
                                    <w:jc w:val="left"/>
                                    <w:rPr>
                                      <w:rFonts w:ascii="ヒラギノ明朝 Pro W6;HGPｺﾞｼｯｸE" w:hAnsi="ヒラギノ明朝 Pro W6;HGPｺﾞｼｯｸE" w:eastAsia="ヒラギノ明朝 Pro W6;HGPｺﾞｼｯｸE" w:cs="ＭＳ Ｐゴシック"/>
                                      <w:kern w:val="0"/>
                                      <w:sz w:val="18"/>
                                    </w:rPr>
                                  </w:pPr>
                                  <w:r>
                                    <w:rPr>
                                      <w:rFonts w:eastAsia="ヒラギノ明朝 Pro W6;HGPｺﾞｼｯｸE" w:cs="ＭＳ Ｐゴシック" w:ascii="ヒラギノ明朝 Pro W6;HGPｺﾞｼｯｸE" w:hAnsi="ヒラギノ明朝 Pro W6;HGPｺﾞｼｯｸE"/>
                                      <w:kern w:val="0"/>
                                      <w:sz w:val="18"/>
                                    </w:rPr>
                                  </w:r>
                                </w:p>
                              </w:tc>
                              <w:tc>
                                <w:tcPr>
                                  <w:tcW w:w="1440" w:type="dxa"/>
                                  <w:tcBorders/>
                                  <w:shd w:fill="C0C0C0" w:val="clear"/>
                                  <w:vAlign w:val="center"/>
                                </w:tcPr>
                                <w:p>
                                  <w:pPr>
                                    <w:pStyle w:val="Normal"/>
                                    <w:widowControl/>
                                    <w:jc w:val="left"/>
                                    <w:rPr>
                                      <w:rFonts w:ascii="ヒラギノ明朝 Pro W6;HGPｺﾞｼｯｸE" w:hAnsi="ヒラギノ明朝 Pro W6;HGPｺﾞｼｯｸE" w:eastAsia="ヒラギノ明朝 Pro W6;HGPｺﾞｼｯｸE" w:cs="ＭＳ Ｐゴシック"/>
                                      <w:kern w:val="0"/>
                                      <w:sz w:val="18"/>
                                    </w:rPr>
                                  </w:pPr>
                                  <w:r>
                                    <w:rPr>
                                      <w:rFonts w:ascii="ヒラギノ明朝 Pro W6;HGPｺﾞｼｯｸE" w:hAnsi="ヒラギノ明朝 Pro W6;HGPｺﾞｼｯｸE" w:cs="ＭＳ Ｐゴシック" w:eastAsia="ヒラギノ明朝 Pro W6;HGPｺﾞｼｯｸE"/>
                                      <w:kern w:val="0"/>
                                      <w:sz w:val="18"/>
                                    </w:rPr>
                                    <w:t>国勢調査人口</w:t>
                                  </w:r>
                                  <w:r>
                                    <w:rPr>
                                      <w:rFonts w:eastAsia="ヒラギノ明朝 Pro W6;HGPｺﾞｼｯｸE" w:cs="ＭＳ Ｐゴシック" w:ascii="ヒラギノ明朝 Pro W6;HGPｺﾞｼｯｸE" w:hAnsi="ヒラギノ明朝 Pro W6;HGPｺﾞｼｯｸE"/>
                                      <w:kern w:val="0"/>
                                      <w:sz w:val="18"/>
                                    </w:rPr>
                                    <w:t>2000</w:t>
                                  </w:r>
                                  <w:r>
                                    <w:rPr>
                                      <w:rFonts w:ascii="ヒラギノ明朝 Pro W6;HGPｺﾞｼｯｸE" w:hAnsi="ヒラギノ明朝 Pro W6;HGPｺﾞｼｯｸE" w:cs="ＭＳ Ｐゴシック" w:eastAsia="ヒラギノ明朝 Pro W6;HGPｺﾞｼｯｸE"/>
                                      <w:kern w:val="0"/>
                                      <w:sz w:val="18"/>
                                    </w:rPr>
                                    <w:t>年</w:t>
                                  </w:r>
                                </w:p>
                              </w:tc>
                              <w:tc>
                                <w:tcPr>
                                  <w:tcW w:w="1440" w:type="dxa"/>
                                  <w:tcBorders/>
                                  <w:shd w:fill="C0C0C0" w:val="clear"/>
                                  <w:vAlign w:val="center"/>
                                </w:tcPr>
                                <w:p>
                                  <w:pPr>
                                    <w:pStyle w:val="Normal"/>
                                    <w:widowControl/>
                                    <w:jc w:val="left"/>
                                    <w:rPr>
                                      <w:rFonts w:ascii="ヒラギノ明朝 Pro W6;HGPｺﾞｼｯｸE" w:hAnsi="ヒラギノ明朝 Pro W6;HGPｺﾞｼｯｸE" w:eastAsia="ヒラギノ明朝 Pro W6;HGPｺﾞｼｯｸE" w:cs="ＭＳ Ｐゴシック"/>
                                      <w:kern w:val="0"/>
                                      <w:sz w:val="18"/>
                                    </w:rPr>
                                  </w:pPr>
                                  <w:r>
                                    <w:rPr>
                                      <w:rFonts w:ascii="ヒラギノ明朝 Pro W6;HGPｺﾞｼｯｸE" w:hAnsi="ヒラギノ明朝 Pro W6;HGPｺﾞｼｯｸE" w:cs="ＭＳ Ｐゴシック" w:eastAsia="ヒラギノ明朝 Pro W6;HGPｺﾞｼｯｸE"/>
                                      <w:kern w:val="0"/>
                                      <w:sz w:val="18"/>
                                    </w:rPr>
                                    <w:t>将来推計人口</w:t>
                                  </w:r>
                                  <w:r>
                                    <w:rPr>
                                      <w:rFonts w:eastAsia="ヒラギノ明朝 Pro W6;HGPｺﾞｼｯｸE" w:cs="ＭＳ Ｐゴシック" w:ascii="ヒラギノ明朝 Pro W6;HGPｺﾞｼｯｸE" w:hAnsi="ヒラギノ明朝 Pro W6;HGPｺﾞｼｯｸE"/>
                                      <w:kern w:val="0"/>
                                      <w:sz w:val="18"/>
                                    </w:rPr>
                                    <w:t>2020</w:t>
                                  </w:r>
                                  <w:r>
                                    <w:rPr>
                                      <w:rFonts w:ascii="ヒラギノ明朝 Pro W6;HGPｺﾞｼｯｸE" w:hAnsi="ヒラギノ明朝 Pro W6;HGPｺﾞｼｯｸE" w:cs="ＭＳ Ｐゴシック" w:eastAsia="ヒラギノ明朝 Pro W6;HGPｺﾞｼｯｸE"/>
                                      <w:kern w:val="0"/>
                                      <w:sz w:val="18"/>
                                    </w:rPr>
                                    <w:t>年</w:t>
                                  </w:r>
                                </w:p>
                              </w:tc>
                            </w:tr>
                            <w:tr>
                              <w:trPr>
                                <w:trHeight w:val="189" w:hRule="atLeast"/>
                              </w:trPr>
                              <w:tc>
                                <w:tcPr>
                                  <w:tcW w:w="1539" w:type="dxa"/>
                                  <w:tcBorders/>
                                  <w:shd w:fill="C0C0C0" w:val="clear"/>
                                  <w:vAlign w:val="center"/>
                                </w:tcPr>
                                <w:p>
                                  <w:pPr>
                                    <w:pStyle w:val="Normal"/>
                                    <w:widowControl/>
                                    <w:jc w:val="left"/>
                                    <w:rPr>
                                      <w:rFonts w:ascii="ヒラギノ明朝 Pro W6;HGPｺﾞｼｯｸE" w:hAnsi="ヒラギノ明朝 Pro W6;HGPｺﾞｼｯｸE" w:eastAsia="ヒラギノ明朝 Pro W6;HGPｺﾞｼｯｸE" w:cs="ＭＳ Ｐゴシック"/>
                                      <w:kern w:val="0"/>
                                      <w:sz w:val="18"/>
                                    </w:rPr>
                                  </w:pPr>
                                  <w:r>
                                    <w:rPr>
                                      <w:rFonts w:ascii="ヒラギノ明朝 Pro W6;HGPｺﾞｼｯｸE" w:hAnsi="ヒラギノ明朝 Pro W6;HGPｺﾞｼｯｸE" w:cs="ＭＳ Ｐゴシック" w:eastAsia="ヒラギノ明朝 Pro W6;HGPｺﾞｼｯｸE"/>
                                      <w:kern w:val="0"/>
                                      <w:sz w:val="18"/>
                                    </w:rPr>
                                    <w:t>土浦市人口総数</w:t>
                                  </w:r>
                                </w:p>
                              </w:tc>
                              <w:tc>
                                <w:tcPr>
                                  <w:tcW w:w="1440" w:type="dxa"/>
                                  <w:tcBorders/>
                                  <w:vAlign w:val="center"/>
                                </w:tcPr>
                                <w:p>
                                  <w:pPr>
                                    <w:pStyle w:val="Normal"/>
                                    <w:widowControl/>
                                    <w:jc w:val="right"/>
                                    <w:rPr>
                                      <w:rFonts w:ascii="ヒラギノ明朝 Pro W6;HGPｺﾞｼｯｸE" w:hAnsi="ヒラギノ明朝 Pro W6;HGPｺﾞｼｯｸE" w:eastAsia="ヒラギノ明朝 Pro W6;HGPｺﾞｼｯｸE" w:cs="ＭＳ Ｐゴシック"/>
                                      <w:kern w:val="0"/>
                                      <w:sz w:val="18"/>
                                    </w:rPr>
                                  </w:pPr>
                                  <w:r>
                                    <w:rPr>
                                      <w:rFonts w:eastAsia="ヒラギノ明朝 Pro W6;HGPｺﾞｼｯｸE" w:cs="ＭＳ Ｐゴシック" w:ascii="ヒラギノ明朝 Pro W6;HGPｺﾞｼｯｸE" w:hAnsi="ヒラギノ明朝 Pro W6;HGPｺﾞｼｯｸE"/>
                                      <w:kern w:val="0"/>
                                      <w:sz w:val="18"/>
                                    </w:rPr>
                                    <w:t>134702</w:t>
                                  </w:r>
                                </w:p>
                              </w:tc>
                              <w:tc>
                                <w:tcPr>
                                  <w:tcW w:w="1440" w:type="dxa"/>
                                  <w:tcBorders/>
                                  <w:vAlign w:val="center"/>
                                </w:tcPr>
                                <w:p>
                                  <w:pPr>
                                    <w:pStyle w:val="Normal"/>
                                    <w:widowControl/>
                                    <w:jc w:val="right"/>
                                    <w:rPr>
                                      <w:rFonts w:ascii="ヒラギノ明朝 Pro W6;HGPｺﾞｼｯｸE" w:hAnsi="ヒラギノ明朝 Pro W6;HGPｺﾞｼｯｸE" w:eastAsia="ヒラギノ明朝 Pro W6;HGPｺﾞｼｯｸE" w:cs="ＭＳ Ｐゴシック"/>
                                      <w:kern w:val="0"/>
                                      <w:sz w:val="18"/>
                                    </w:rPr>
                                  </w:pPr>
                                  <w:r>
                                    <w:rPr>
                                      <w:rFonts w:eastAsia="ヒラギノ明朝 Pro W6;HGPｺﾞｼｯｸE" w:cs="ＭＳ Ｐゴシック" w:ascii="ヒラギノ明朝 Pro W6;HGPｺﾞｼｯｸE" w:hAnsi="ヒラギノ明朝 Pro W6;HGPｺﾞｼｯｸE"/>
                                      <w:kern w:val="0"/>
                                      <w:sz w:val="18"/>
                                    </w:rPr>
                                    <w:t>131391</w:t>
                                  </w:r>
                                </w:p>
                              </w:tc>
                            </w:tr>
                            <w:tr>
                              <w:trPr>
                                <w:trHeight w:val="189" w:hRule="atLeast"/>
                              </w:trPr>
                              <w:tc>
                                <w:tcPr>
                                  <w:tcW w:w="1539" w:type="dxa"/>
                                  <w:tcBorders/>
                                  <w:shd w:fill="C0C0C0" w:val="clear"/>
                                  <w:vAlign w:val="center"/>
                                </w:tcPr>
                                <w:p>
                                  <w:pPr>
                                    <w:pStyle w:val="Normal"/>
                                    <w:widowControl/>
                                    <w:jc w:val="left"/>
                                    <w:rPr>
                                      <w:rFonts w:ascii="ヒラギノ明朝 Pro W6;HGPｺﾞｼｯｸE" w:hAnsi="ヒラギノ明朝 Pro W6;HGPｺﾞｼｯｸE" w:eastAsia="ヒラギノ明朝 Pro W6;HGPｺﾞｼｯｸE" w:cs="ＭＳ Ｐゴシック"/>
                                      <w:kern w:val="0"/>
                                      <w:sz w:val="18"/>
                                    </w:rPr>
                                  </w:pPr>
                                  <w:r>
                                    <w:rPr>
                                      <w:rFonts w:ascii="ヒラギノ明朝 Pro W6;HGPｺﾞｼｯｸE" w:hAnsi="ヒラギノ明朝 Pro W6;HGPｺﾞｼｯｸE" w:cs="ＭＳ Ｐゴシック" w:eastAsia="ヒラギノ明朝 Pro W6;HGPｺﾞｼｯｸE"/>
                                      <w:kern w:val="0"/>
                                      <w:sz w:val="18"/>
                                    </w:rPr>
                                    <w:t>合計特殊出生数</w:t>
                                  </w:r>
                                </w:p>
                              </w:tc>
                              <w:tc>
                                <w:tcPr>
                                  <w:tcW w:w="1440" w:type="dxa"/>
                                  <w:tcBorders/>
                                  <w:vAlign w:val="center"/>
                                </w:tcPr>
                                <w:p>
                                  <w:pPr>
                                    <w:pStyle w:val="Normal"/>
                                    <w:widowControl/>
                                    <w:jc w:val="right"/>
                                    <w:rPr>
                                      <w:rFonts w:ascii="ヒラギノ明朝 Pro W6;HGPｺﾞｼｯｸE" w:hAnsi="ヒラギノ明朝 Pro W6;HGPｺﾞｼｯｸE" w:eastAsia="ヒラギノ明朝 Pro W6;HGPｺﾞｼｯｸE" w:cs="ＭＳ Ｐゴシック"/>
                                      <w:kern w:val="0"/>
                                      <w:sz w:val="18"/>
                                    </w:rPr>
                                  </w:pPr>
                                  <w:r>
                                    <w:rPr>
                                      <w:rFonts w:eastAsia="ヒラギノ明朝 Pro W6;HGPｺﾞｼｯｸE" w:cs="ＭＳ Ｐゴシック" w:ascii="ヒラギノ明朝 Pro W6;HGPｺﾞｼｯｸE" w:hAnsi="ヒラギノ明朝 Pro W6;HGPｺﾞｼｯｸE"/>
                                      <w:kern w:val="0"/>
                                      <w:sz w:val="18"/>
                                    </w:rPr>
                                    <w:t>1.4842</w:t>
                                  </w:r>
                                </w:p>
                              </w:tc>
                              <w:tc>
                                <w:tcPr>
                                  <w:tcW w:w="1440" w:type="dxa"/>
                                  <w:tcBorders/>
                                  <w:vAlign w:val="center"/>
                                </w:tcPr>
                                <w:p>
                                  <w:pPr>
                                    <w:pStyle w:val="Normal"/>
                                    <w:widowControl/>
                                    <w:jc w:val="right"/>
                                    <w:rPr>
                                      <w:rFonts w:ascii="ヒラギノ明朝 Pro W6;HGPｺﾞｼｯｸE" w:hAnsi="ヒラギノ明朝 Pro W6;HGPｺﾞｼｯｸE" w:eastAsia="ヒラギノ明朝 Pro W6;HGPｺﾞｼｯｸE" w:cs="ＭＳ Ｐゴシック"/>
                                      <w:kern w:val="0"/>
                                      <w:sz w:val="18"/>
                                    </w:rPr>
                                  </w:pPr>
                                  <w:r>
                                    <w:rPr>
                                      <w:rFonts w:eastAsia="ヒラギノ明朝 Pro W6;HGPｺﾞｼｯｸE" w:cs="ＭＳ Ｐゴシック" w:ascii="ヒラギノ明朝 Pro W6;HGPｺﾞｼｯｸE" w:hAnsi="ヒラギノ明朝 Pro W6;HGPｺﾞｼｯｸE"/>
                                      <w:kern w:val="0"/>
                                      <w:sz w:val="18"/>
                                    </w:rPr>
                                    <w:t>1.3752</w:t>
                                  </w:r>
                                </w:p>
                              </w:tc>
                            </w:tr>
                          </w:tbl>
                        </w:txbxContent>
                      </wps:txbx>
                      <wps:bodyPr anchor="t" lIns="0" tIns="0" rIns="0" bIns="0">
                        <a:noAutofit/>
                      </wps:bodyPr>
                    </wps:wsp>
                  </a:graphicData>
                </a:graphic>
              </wp:anchor>
            </w:drawing>
          </mc:Choice>
          <mc:Fallback>
            <w:pict>
              <v:rect fillcolor="#FFFFFF" style="position:absolute;rotation:-0;width:220.95pt;height:36.75pt;mso-wrap-distance-left:7.1pt;mso-wrap-distance-right:7.1pt;mso-wrap-distance-top:0pt;mso-wrap-distance-bottom:0pt;margin-top:9.05pt;mso-position-vertical-relative:text;margin-left:53.15pt;mso-position-horizontal-relative:page">
                <v:fill opacity="0f"/>
                <v:textbox inset="0in,0in,0in,0in">
                  <w:txbxContent>
                    <w:tbl>
                      <w:tblPr>
                        <w:tblW w:w="4419" w:type="dxa"/>
                        <w:jc w:val="left"/>
                        <w:tblInd w:w="99" w:type="dxa"/>
                        <w:tblLayout w:type="fixed"/>
                        <w:tblCellMar>
                          <w:top w:w="0" w:type="dxa"/>
                          <w:left w:w="99" w:type="dxa"/>
                          <w:bottom w:w="0" w:type="dxa"/>
                          <w:right w:w="99" w:type="dxa"/>
                        </w:tblCellMar>
                      </w:tblPr>
                      <w:tblGrid>
                        <w:gridCol w:w="1539"/>
                        <w:gridCol w:w="1440"/>
                        <w:gridCol w:w="1440"/>
                      </w:tblGrid>
                      <w:tr>
                        <w:trPr>
                          <w:trHeight w:val="189" w:hRule="atLeast"/>
                        </w:trPr>
                        <w:tc>
                          <w:tcPr>
                            <w:tcW w:w="1539" w:type="dxa"/>
                            <w:tcBorders/>
                            <w:vAlign w:val="center"/>
                          </w:tcPr>
                          <w:p>
                            <w:pPr>
                              <w:pStyle w:val="Normal"/>
                              <w:widowControl/>
                              <w:snapToGrid w:val="false"/>
                              <w:jc w:val="left"/>
                              <w:rPr>
                                <w:rFonts w:ascii="ヒラギノ明朝 Pro W6;HGPｺﾞｼｯｸE" w:hAnsi="ヒラギノ明朝 Pro W6;HGPｺﾞｼｯｸE" w:eastAsia="ヒラギノ明朝 Pro W6;HGPｺﾞｼｯｸE" w:cs="ＭＳ Ｐゴシック"/>
                                <w:kern w:val="0"/>
                                <w:sz w:val="18"/>
                              </w:rPr>
                            </w:pPr>
                            <w:r>
                              <w:rPr>
                                <w:rFonts w:eastAsia="ヒラギノ明朝 Pro W6;HGPｺﾞｼｯｸE" w:cs="ＭＳ Ｐゴシック" w:ascii="ヒラギノ明朝 Pro W6;HGPｺﾞｼｯｸE" w:hAnsi="ヒラギノ明朝 Pro W6;HGPｺﾞｼｯｸE"/>
                                <w:kern w:val="0"/>
                                <w:sz w:val="18"/>
                              </w:rPr>
                            </w:r>
                          </w:p>
                        </w:tc>
                        <w:tc>
                          <w:tcPr>
                            <w:tcW w:w="1440" w:type="dxa"/>
                            <w:tcBorders/>
                            <w:shd w:fill="C0C0C0" w:val="clear"/>
                            <w:vAlign w:val="center"/>
                          </w:tcPr>
                          <w:p>
                            <w:pPr>
                              <w:pStyle w:val="Normal"/>
                              <w:widowControl/>
                              <w:jc w:val="left"/>
                              <w:rPr>
                                <w:rFonts w:ascii="ヒラギノ明朝 Pro W6;HGPｺﾞｼｯｸE" w:hAnsi="ヒラギノ明朝 Pro W6;HGPｺﾞｼｯｸE" w:eastAsia="ヒラギノ明朝 Pro W6;HGPｺﾞｼｯｸE" w:cs="ＭＳ Ｐゴシック"/>
                                <w:kern w:val="0"/>
                                <w:sz w:val="18"/>
                              </w:rPr>
                            </w:pPr>
                            <w:r>
                              <w:rPr>
                                <w:rFonts w:ascii="ヒラギノ明朝 Pro W6;HGPｺﾞｼｯｸE" w:hAnsi="ヒラギノ明朝 Pro W6;HGPｺﾞｼｯｸE" w:cs="ＭＳ Ｐゴシック" w:eastAsia="ヒラギノ明朝 Pro W6;HGPｺﾞｼｯｸE"/>
                                <w:kern w:val="0"/>
                                <w:sz w:val="18"/>
                              </w:rPr>
                              <w:t>国勢調査人口</w:t>
                            </w:r>
                            <w:r>
                              <w:rPr>
                                <w:rFonts w:eastAsia="ヒラギノ明朝 Pro W6;HGPｺﾞｼｯｸE" w:cs="ＭＳ Ｐゴシック" w:ascii="ヒラギノ明朝 Pro W6;HGPｺﾞｼｯｸE" w:hAnsi="ヒラギノ明朝 Pro W6;HGPｺﾞｼｯｸE"/>
                                <w:kern w:val="0"/>
                                <w:sz w:val="18"/>
                              </w:rPr>
                              <w:t>2000</w:t>
                            </w:r>
                            <w:r>
                              <w:rPr>
                                <w:rFonts w:ascii="ヒラギノ明朝 Pro W6;HGPｺﾞｼｯｸE" w:hAnsi="ヒラギノ明朝 Pro W6;HGPｺﾞｼｯｸE" w:cs="ＭＳ Ｐゴシック" w:eastAsia="ヒラギノ明朝 Pro W6;HGPｺﾞｼｯｸE"/>
                                <w:kern w:val="0"/>
                                <w:sz w:val="18"/>
                              </w:rPr>
                              <w:t>年</w:t>
                            </w:r>
                          </w:p>
                        </w:tc>
                        <w:tc>
                          <w:tcPr>
                            <w:tcW w:w="1440" w:type="dxa"/>
                            <w:tcBorders/>
                            <w:shd w:fill="C0C0C0" w:val="clear"/>
                            <w:vAlign w:val="center"/>
                          </w:tcPr>
                          <w:p>
                            <w:pPr>
                              <w:pStyle w:val="Normal"/>
                              <w:widowControl/>
                              <w:jc w:val="left"/>
                              <w:rPr>
                                <w:rFonts w:ascii="ヒラギノ明朝 Pro W6;HGPｺﾞｼｯｸE" w:hAnsi="ヒラギノ明朝 Pro W6;HGPｺﾞｼｯｸE" w:eastAsia="ヒラギノ明朝 Pro W6;HGPｺﾞｼｯｸE" w:cs="ＭＳ Ｐゴシック"/>
                                <w:kern w:val="0"/>
                                <w:sz w:val="18"/>
                              </w:rPr>
                            </w:pPr>
                            <w:r>
                              <w:rPr>
                                <w:rFonts w:ascii="ヒラギノ明朝 Pro W6;HGPｺﾞｼｯｸE" w:hAnsi="ヒラギノ明朝 Pro W6;HGPｺﾞｼｯｸE" w:cs="ＭＳ Ｐゴシック" w:eastAsia="ヒラギノ明朝 Pro W6;HGPｺﾞｼｯｸE"/>
                                <w:kern w:val="0"/>
                                <w:sz w:val="18"/>
                              </w:rPr>
                              <w:t>将来推計人口</w:t>
                            </w:r>
                            <w:r>
                              <w:rPr>
                                <w:rFonts w:eastAsia="ヒラギノ明朝 Pro W6;HGPｺﾞｼｯｸE" w:cs="ＭＳ Ｐゴシック" w:ascii="ヒラギノ明朝 Pro W6;HGPｺﾞｼｯｸE" w:hAnsi="ヒラギノ明朝 Pro W6;HGPｺﾞｼｯｸE"/>
                                <w:kern w:val="0"/>
                                <w:sz w:val="18"/>
                              </w:rPr>
                              <w:t>2020</w:t>
                            </w:r>
                            <w:r>
                              <w:rPr>
                                <w:rFonts w:ascii="ヒラギノ明朝 Pro W6;HGPｺﾞｼｯｸE" w:hAnsi="ヒラギノ明朝 Pro W6;HGPｺﾞｼｯｸE" w:cs="ＭＳ Ｐゴシック" w:eastAsia="ヒラギノ明朝 Pro W6;HGPｺﾞｼｯｸE"/>
                                <w:kern w:val="0"/>
                                <w:sz w:val="18"/>
                              </w:rPr>
                              <w:t>年</w:t>
                            </w:r>
                          </w:p>
                        </w:tc>
                      </w:tr>
                      <w:tr>
                        <w:trPr>
                          <w:trHeight w:val="189" w:hRule="atLeast"/>
                        </w:trPr>
                        <w:tc>
                          <w:tcPr>
                            <w:tcW w:w="1539" w:type="dxa"/>
                            <w:tcBorders/>
                            <w:shd w:fill="C0C0C0" w:val="clear"/>
                            <w:vAlign w:val="center"/>
                          </w:tcPr>
                          <w:p>
                            <w:pPr>
                              <w:pStyle w:val="Normal"/>
                              <w:widowControl/>
                              <w:jc w:val="left"/>
                              <w:rPr>
                                <w:rFonts w:ascii="ヒラギノ明朝 Pro W6;HGPｺﾞｼｯｸE" w:hAnsi="ヒラギノ明朝 Pro W6;HGPｺﾞｼｯｸE" w:eastAsia="ヒラギノ明朝 Pro W6;HGPｺﾞｼｯｸE" w:cs="ＭＳ Ｐゴシック"/>
                                <w:kern w:val="0"/>
                                <w:sz w:val="18"/>
                              </w:rPr>
                            </w:pPr>
                            <w:r>
                              <w:rPr>
                                <w:rFonts w:ascii="ヒラギノ明朝 Pro W6;HGPｺﾞｼｯｸE" w:hAnsi="ヒラギノ明朝 Pro W6;HGPｺﾞｼｯｸE" w:cs="ＭＳ Ｐゴシック" w:eastAsia="ヒラギノ明朝 Pro W6;HGPｺﾞｼｯｸE"/>
                                <w:kern w:val="0"/>
                                <w:sz w:val="18"/>
                              </w:rPr>
                              <w:t>土浦市人口総数</w:t>
                            </w:r>
                          </w:p>
                        </w:tc>
                        <w:tc>
                          <w:tcPr>
                            <w:tcW w:w="1440" w:type="dxa"/>
                            <w:tcBorders/>
                            <w:vAlign w:val="center"/>
                          </w:tcPr>
                          <w:p>
                            <w:pPr>
                              <w:pStyle w:val="Normal"/>
                              <w:widowControl/>
                              <w:jc w:val="right"/>
                              <w:rPr>
                                <w:rFonts w:ascii="ヒラギノ明朝 Pro W6;HGPｺﾞｼｯｸE" w:hAnsi="ヒラギノ明朝 Pro W6;HGPｺﾞｼｯｸE" w:eastAsia="ヒラギノ明朝 Pro W6;HGPｺﾞｼｯｸE" w:cs="ＭＳ Ｐゴシック"/>
                                <w:kern w:val="0"/>
                                <w:sz w:val="18"/>
                              </w:rPr>
                            </w:pPr>
                            <w:r>
                              <w:rPr>
                                <w:rFonts w:eastAsia="ヒラギノ明朝 Pro W6;HGPｺﾞｼｯｸE" w:cs="ＭＳ Ｐゴシック" w:ascii="ヒラギノ明朝 Pro W6;HGPｺﾞｼｯｸE" w:hAnsi="ヒラギノ明朝 Pro W6;HGPｺﾞｼｯｸE"/>
                                <w:kern w:val="0"/>
                                <w:sz w:val="18"/>
                              </w:rPr>
                              <w:t>134702</w:t>
                            </w:r>
                          </w:p>
                        </w:tc>
                        <w:tc>
                          <w:tcPr>
                            <w:tcW w:w="1440" w:type="dxa"/>
                            <w:tcBorders/>
                            <w:vAlign w:val="center"/>
                          </w:tcPr>
                          <w:p>
                            <w:pPr>
                              <w:pStyle w:val="Normal"/>
                              <w:widowControl/>
                              <w:jc w:val="right"/>
                              <w:rPr>
                                <w:rFonts w:ascii="ヒラギノ明朝 Pro W6;HGPｺﾞｼｯｸE" w:hAnsi="ヒラギノ明朝 Pro W6;HGPｺﾞｼｯｸE" w:eastAsia="ヒラギノ明朝 Pro W6;HGPｺﾞｼｯｸE" w:cs="ＭＳ Ｐゴシック"/>
                                <w:kern w:val="0"/>
                                <w:sz w:val="18"/>
                              </w:rPr>
                            </w:pPr>
                            <w:r>
                              <w:rPr>
                                <w:rFonts w:eastAsia="ヒラギノ明朝 Pro W6;HGPｺﾞｼｯｸE" w:cs="ＭＳ Ｐゴシック" w:ascii="ヒラギノ明朝 Pro W6;HGPｺﾞｼｯｸE" w:hAnsi="ヒラギノ明朝 Pro W6;HGPｺﾞｼｯｸE"/>
                                <w:kern w:val="0"/>
                                <w:sz w:val="18"/>
                              </w:rPr>
                              <w:t>131391</w:t>
                            </w:r>
                          </w:p>
                        </w:tc>
                      </w:tr>
                      <w:tr>
                        <w:trPr>
                          <w:trHeight w:val="189" w:hRule="atLeast"/>
                        </w:trPr>
                        <w:tc>
                          <w:tcPr>
                            <w:tcW w:w="1539" w:type="dxa"/>
                            <w:tcBorders/>
                            <w:shd w:fill="C0C0C0" w:val="clear"/>
                            <w:vAlign w:val="center"/>
                          </w:tcPr>
                          <w:p>
                            <w:pPr>
                              <w:pStyle w:val="Normal"/>
                              <w:widowControl/>
                              <w:jc w:val="left"/>
                              <w:rPr>
                                <w:rFonts w:ascii="ヒラギノ明朝 Pro W6;HGPｺﾞｼｯｸE" w:hAnsi="ヒラギノ明朝 Pro W6;HGPｺﾞｼｯｸE" w:eastAsia="ヒラギノ明朝 Pro W6;HGPｺﾞｼｯｸE" w:cs="ＭＳ Ｐゴシック"/>
                                <w:kern w:val="0"/>
                                <w:sz w:val="18"/>
                              </w:rPr>
                            </w:pPr>
                            <w:r>
                              <w:rPr>
                                <w:rFonts w:ascii="ヒラギノ明朝 Pro W6;HGPｺﾞｼｯｸE" w:hAnsi="ヒラギノ明朝 Pro W6;HGPｺﾞｼｯｸE" w:cs="ＭＳ Ｐゴシック" w:eastAsia="ヒラギノ明朝 Pro W6;HGPｺﾞｼｯｸE"/>
                                <w:kern w:val="0"/>
                                <w:sz w:val="18"/>
                              </w:rPr>
                              <w:t>合計特殊出生数</w:t>
                            </w:r>
                          </w:p>
                        </w:tc>
                        <w:tc>
                          <w:tcPr>
                            <w:tcW w:w="1440" w:type="dxa"/>
                            <w:tcBorders/>
                            <w:vAlign w:val="center"/>
                          </w:tcPr>
                          <w:p>
                            <w:pPr>
                              <w:pStyle w:val="Normal"/>
                              <w:widowControl/>
                              <w:jc w:val="right"/>
                              <w:rPr>
                                <w:rFonts w:ascii="ヒラギノ明朝 Pro W6;HGPｺﾞｼｯｸE" w:hAnsi="ヒラギノ明朝 Pro W6;HGPｺﾞｼｯｸE" w:eastAsia="ヒラギノ明朝 Pro W6;HGPｺﾞｼｯｸE" w:cs="ＭＳ Ｐゴシック"/>
                                <w:kern w:val="0"/>
                                <w:sz w:val="18"/>
                              </w:rPr>
                            </w:pPr>
                            <w:r>
                              <w:rPr>
                                <w:rFonts w:eastAsia="ヒラギノ明朝 Pro W6;HGPｺﾞｼｯｸE" w:cs="ＭＳ Ｐゴシック" w:ascii="ヒラギノ明朝 Pro W6;HGPｺﾞｼｯｸE" w:hAnsi="ヒラギノ明朝 Pro W6;HGPｺﾞｼｯｸE"/>
                                <w:kern w:val="0"/>
                                <w:sz w:val="18"/>
                              </w:rPr>
                              <w:t>1.4842</w:t>
                            </w:r>
                          </w:p>
                        </w:tc>
                        <w:tc>
                          <w:tcPr>
                            <w:tcW w:w="1440" w:type="dxa"/>
                            <w:tcBorders/>
                            <w:vAlign w:val="center"/>
                          </w:tcPr>
                          <w:p>
                            <w:pPr>
                              <w:pStyle w:val="Normal"/>
                              <w:widowControl/>
                              <w:jc w:val="right"/>
                              <w:rPr>
                                <w:rFonts w:ascii="ヒラギノ明朝 Pro W6;HGPｺﾞｼｯｸE" w:hAnsi="ヒラギノ明朝 Pro W6;HGPｺﾞｼｯｸE" w:eastAsia="ヒラギノ明朝 Pro W6;HGPｺﾞｼｯｸE" w:cs="ＭＳ Ｐゴシック"/>
                                <w:kern w:val="0"/>
                                <w:sz w:val="18"/>
                              </w:rPr>
                            </w:pPr>
                            <w:r>
                              <w:rPr>
                                <w:rFonts w:eastAsia="ヒラギノ明朝 Pro W6;HGPｺﾞｼｯｸE" w:cs="ＭＳ Ｐゴシック" w:ascii="ヒラギノ明朝 Pro W6;HGPｺﾞｼｯｸE" w:hAnsi="ヒラギノ明朝 Pro W6;HGPｺﾞｼｯｸE"/>
                                <w:kern w:val="0"/>
                                <w:sz w:val="18"/>
                              </w:rPr>
                              <w:t>1.3752</w:t>
                            </w:r>
                          </w:p>
                        </w:tc>
                      </w:tr>
                    </w:tbl>
                  </w:txbxContent>
                </v:textbox>
                <w10:wrap type="square"/>
              </v:rect>
            </w:pict>
          </mc:Fallback>
        </mc:AlternateContent>
      </w:r>
    </w:p>
    <w:p>
      <w:pPr>
        <w:pStyle w:val="Normal"/>
        <w:rPr>
          <w:rFonts w:ascii="ヒラギノ明朝 Pro W6;HGPｺﾞｼｯｸE" w:hAnsi="ヒラギノ明朝 Pro W6;HGPｺﾞｼｯｸE" w:eastAsia="ヒラギノ明朝 Pro W6;HGPｺﾞｼｯｸE"/>
        </w:rPr>
      </w:pPr>
      <w:r>
        <w:rPr>
          <w:rFonts w:eastAsia="ヒラギノ明朝 Pro W6;HGPｺﾞｼｯｸE" w:ascii="ヒラギノ明朝 Pro W6;HGPｺﾞｼｯｸE" w:hAnsi="ヒラギノ明朝 Pro W6;HGPｺﾞｼｯｸE"/>
        </w:rPr>
      </w:r>
    </w:p>
    <w:p>
      <w:pPr>
        <w:pStyle w:val="Normal"/>
        <w:rPr>
          <w:rFonts w:ascii="ヒラギノ明朝 Pro W6;HGPｺﾞｼｯｸE" w:hAnsi="ヒラギノ明朝 Pro W6;HGPｺﾞｼｯｸE" w:eastAsia="ヒラギノ明朝 Pro W6;HGPｺﾞｼｯｸE"/>
        </w:rPr>
      </w:pPr>
      <w:r>
        <w:rPr>
          <w:rFonts w:eastAsia="ヒラギノ明朝 Pro W6;HGPｺﾞｼｯｸE" w:ascii="ヒラギノ明朝 Pro W6;HGPｺﾞｼｯｸE" w:hAnsi="ヒラギノ明朝 Pro W6;HGPｺﾞｼｯｸE"/>
        </w:rPr>
      </w:r>
    </w:p>
    <w:p>
      <w:pPr>
        <w:pStyle w:val="Web"/>
        <w:jc w:val="both"/>
        <w:rPr>
          <w:rFonts w:ascii="ヒラギノ明朝 Pro W6;HGPｺﾞｼｯｸE" w:hAnsi="ヒラギノ明朝 Pro W6;HGPｺﾞｼｯｸE" w:eastAsia="ヒラギノ明朝 Pro W6;HGPｺﾞｼｯｸE"/>
        </w:rPr>
      </w:pPr>
      <w:r>
        <w:rPr>
          <w:rFonts w:eastAsia="ヒラギノ明朝 Pro W6;HGPｺﾞｼｯｸE" w:ascii="ヒラギノ明朝 Pro W6;HGPｺﾞｼｯｸE" w:hAnsi="ヒラギノ明朝 Pro W6;HGPｺﾞｼｯｸE"/>
        </w:rPr>
        <w:t>2020</w:t>
      </w:r>
      <w:r>
        <w:rPr>
          <w:rFonts w:ascii="ヒラギノ明朝 Pro W6;HGPｺﾞｼｯｸE" w:hAnsi="ヒラギノ明朝 Pro W6;HGPｺﾞｼｯｸE" w:eastAsia="ヒラギノ明朝 Pro W6;HGPｺﾞｼｯｸE"/>
        </w:rPr>
        <w:t>年</w:t>
      </w:r>
      <w:r>
        <w:rPr>
          <w:rFonts w:eastAsia="ヒラギノ明朝 Pro W6;HGPｺﾞｼｯｸE" w:ascii="ヒラギノ明朝 Pro W6;HGPｺﾞｼｯｸE" w:hAnsi="ヒラギノ明朝 Pro W6;HGPｺﾞｼｯｸE"/>
        </w:rPr>
        <w:t>/</w:t>
      </w:r>
      <w:r>
        <w:rPr>
          <w:rFonts w:ascii="ヒラギノ明朝 Pro W6;HGPｺﾞｼｯｸE" w:hAnsi="ヒラギノ明朝 Pro W6;HGPｺﾞｼｯｸE" w:eastAsia="ヒラギノ明朝 Pro W6;HGPｺﾞｼｯｸE"/>
        </w:rPr>
        <w:t>平成</w:t>
      </w:r>
      <w:r>
        <w:rPr>
          <w:rFonts w:eastAsia="ヒラギノ明朝 Pro W6;HGPｺﾞｼｯｸE" w:ascii="ヒラギノ明朝 Pro W6;HGPｺﾞｼｯｸE" w:hAnsi="ヒラギノ明朝 Pro W6;HGPｺﾞｼｯｸE"/>
        </w:rPr>
        <w:t>32</w:t>
      </w:r>
      <w:r>
        <w:rPr>
          <w:rFonts w:ascii="ヒラギノ明朝 Pro W6;HGPｺﾞｼｯｸE" w:hAnsi="ヒラギノ明朝 Pro W6;HGPｺﾞｼｯｸE" w:eastAsia="ヒラギノ明朝 Pro W6;HGPｺﾞｼｯｸE"/>
        </w:rPr>
        <w:t>年の合計特殊出生率</w:t>
      </w:r>
      <w:r>
        <w:rPr>
          <w:rFonts w:eastAsia="ヒラギノ明朝 Pro W6;HGPｺﾞｼｯｸE" w:ascii="ヒラギノ明朝 Pro W6;HGPｺﾞｼｯｸE" w:hAnsi="ヒラギノ明朝 Pro W6;HGPｺﾞｼｯｸE"/>
        </w:rPr>
        <w:t>1.37522</w:t>
      </w:r>
      <w:r>
        <w:rPr>
          <w:rFonts w:ascii="ヒラギノ明朝 Pro W6;HGPｺﾞｼｯｸE" w:hAnsi="ヒラギノ明朝 Pro W6;HGPｺﾞｼｯｸE" w:eastAsia="ヒラギノ明朝 Pro W6;HGPｺﾞｼｯｸE"/>
        </w:rPr>
        <w:t>（</w:t>
      </w:r>
      <w:r>
        <w:rPr>
          <w:rFonts w:ascii="ヒラギノ明朝 Pro W6;HGPｺﾞｼｯｸE" w:hAnsi="ヒラギノ明朝 Pro W6;HGPｺﾞｼｯｸE" w:eastAsia="ヒラギノ明朝 Pro W6;HGPｺﾞｼｯｸE"/>
        </w:rPr>
        <w:t>中位</w:t>
      </w:r>
      <w:r>
        <w:rPr>
          <w:rFonts w:ascii="ヒラギノ明朝 Pro W6;HGPｺﾞｼｯｸE" w:hAnsi="ヒラギノ明朝 Pro W6;HGPｺﾞｼｯｸE" w:eastAsia="ヒラギノ明朝 Pro W6;HGPｺﾞｼｯｸE"/>
        </w:rPr>
        <w:t>）で算出　</w:t>
      </w:r>
      <w:r>
        <w:rPr>
          <w:rFonts w:ascii="ヒラギノ明朝 Pro W6;HGPｺﾞｼｯｸE" w:hAnsi="ヒラギノ明朝 Pro W6;HGPｺﾞｼｯｸE" w:eastAsia="ヒラギノ明朝 Pro W6;HGPｺﾞｼｯｸE"/>
          <w:b/>
        </w:rPr>
        <w:t>日本の将来推計人口</w:t>
      </w:r>
      <w:r>
        <w:rPr>
          <w:rFonts w:eastAsia="ヒラギノ明朝 Pro W6;HGPｺﾞｼｯｸE" w:ascii="ヒラギノ明朝 Pro W6;HGPｺﾞｼｯｸE" w:hAnsi="ヒラギノ明朝 Pro W6;HGPｺﾞｼｯｸE"/>
        </w:rPr>
        <w:br/>
        <w:t>(</w:t>
      </w:r>
      <w:r>
        <w:rPr>
          <w:rFonts w:ascii="ヒラギノ明朝 Pro W6;HGPｺﾞｼｯｸE" w:hAnsi="ヒラギノ明朝 Pro W6;HGPｺﾞｼｯｸE" w:eastAsia="ヒラギノ明朝 Pro W6;HGPｺﾞｼｯｸE"/>
        </w:rPr>
        <w:t>平成１４年１月推計</w:t>
      </w:r>
      <w:r>
        <w:rPr>
          <w:rFonts w:eastAsia="ヒラギノ明朝 Pro W6;HGPｺﾞｼｯｸE" w:ascii="ヒラギノ明朝 Pro W6;HGPｺﾞｼｯｸE" w:hAnsi="ヒラギノ明朝 Pro W6;HGPｺﾞｼｯｸE"/>
        </w:rPr>
        <w:t>)</w:t>
      </w:r>
      <w:r>
        <w:rPr>
          <w:rFonts w:ascii="ヒラギノ明朝 Pro W6;HGPｺﾞｼｯｸE" w:hAnsi="ヒラギノ明朝 Pro W6;HGPｺﾞｼｯｸE" w:eastAsia="ヒラギノ明朝 Pro W6;HGPｺﾞｼｯｸE"/>
        </w:rPr>
        <w:t>　</w:t>
      </w:r>
      <w:r>
        <w:rPr>
          <w:rFonts w:ascii="ヒラギノ明朝 Pro W6;HGPｺﾞｼｯｸE" w:hAnsi="ヒラギノ明朝 Pro W6;HGPｺﾞｼｯｸE" w:eastAsia="ヒラギノ明朝 Pro W6;HGPｺﾞｼｯｸE"/>
        </w:rPr>
        <w:t>結果の概要</w:t>
      </w:r>
      <w:r>
        <w:rPr>
          <w:rFonts w:ascii="ヒラギノ明朝 Pro W6;HGPｺﾞｼｯｸE" w:hAnsi="ヒラギノ明朝 Pro W6;HGPｺﾞｼｯｸE" w:eastAsia="ヒラギノ明朝 Pro W6;HGPｺﾞｼｯｸE"/>
        </w:rPr>
        <w:t>　</w:t>
      </w:r>
      <w:r>
        <w:rPr>
          <w:rFonts w:ascii="ヒラギノ明朝 Pro W6;HGPｺﾞｼｯｸE" w:hAnsi="ヒラギノ明朝 Pro W6;HGPｺﾞｼｯｸE" w:eastAsia="ヒラギノ明朝 Pro W6;HGPｺﾞｼｯｸE"/>
        </w:rPr>
        <w:t>国立社会保障・人口問題研究所</w:t>
      </w:r>
      <w:r>
        <w:br w:type="page"/>
      </w:r>
    </w:p>
    <w:p>
      <w:pPr>
        <w:pStyle w:val="Normal"/>
        <w:rPr>
          <w:rFonts w:ascii="ヒラギノ角ゴ Std W8;HGPｺﾞｼｯｸE" w:hAnsi="ヒラギノ角ゴ Std W8;HGPｺﾞｼｯｸE" w:eastAsia="ヒラギノ角ゴ Std W8;HGPｺﾞｼｯｸE"/>
          <w:sz w:val="28"/>
        </w:rPr>
      </w:pPr>
      <w:r>
        <w:rPr>
          <w:rFonts w:eastAsia="ヒラギノ角ゴ Std W8;HGPｺﾞｼｯｸE" w:ascii="ヒラギノ角ゴ Std W8;HGPｺﾞｼｯｸE" w:hAnsi="ヒラギノ角ゴ Std W8;HGPｺﾞｼｯｸE"/>
          <w:sz w:val="28"/>
        </w:rPr>
      </w:r>
    </w:p>
    <w:p>
      <w:pPr>
        <w:pStyle w:val="Normal"/>
        <w:rPr>
          <w:rFonts w:ascii="ヒラギノ角ゴ Std W8;HGPｺﾞｼｯｸE" w:hAnsi="ヒラギノ角ゴ Std W8;HGPｺﾞｼｯｸE" w:eastAsia="ヒラギノ角ゴ Std W8;HGPｺﾞｼｯｸE"/>
          <w:b/>
          <w:b/>
        </w:rPr>
      </w:pPr>
      <w:r>
        <w:drawing>
          <wp:anchor behindDoc="0" distT="0" distB="0" distL="114935" distR="114935" simplePos="0" locked="0" layoutInCell="0" allowOverlap="1" relativeHeight="15">
            <wp:simplePos x="0" y="0"/>
            <wp:positionH relativeFrom="column">
              <wp:posOffset>5829300</wp:posOffset>
            </wp:positionH>
            <wp:positionV relativeFrom="paragraph">
              <wp:posOffset>-114300</wp:posOffset>
            </wp:positionV>
            <wp:extent cx="889000" cy="889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1" t="-41" r="-41" b="-41"/>
                    <a:stretch>
                      <a:fillRect/>
                    </a:stretch>
                  </pic:blipFill>
                  <pic:spPr bwMode="auto">
                    <a:xfrm>
                      <a:off x="0" y="0"/>
                      <a:ext cx="889000" cy="889000"/>
                    </a:xfrm>
                    <a:prstGeom prst="rect">
                      <a:avLst/>
                    </a:prstGeom>
                  </pic:spPr>
                </pic:pic>
              </a:graphicData>
            </a:graphic>
          </wp:anchor>
        </w:drawing>
      </w:r>
      <w:r>
        <w:rPr>
          <w:rFonts w:eastAsia="ヒラギノ角ゴ Std W8;HGPｺﾞｼｯｸE" w:ascii="ヒラギノ角ゴ Std W8;HGPｺﾞｼｯｸE" w:hAnsi="ヒラギノ角ゴ Std W8;HGPｺﾞｼｯｸE"/>
          <w:b/>
          <w:sz w:val="28"/>
        </w:rPr>
        <w:t xml:space="preserve">II. </w:t>
      </w:r>
      <w:r>
        <w:rPr>
          <w:rFonts w:ascii="ヒラギノ角ゴ Std W8;HGPｺﾞｼｯｸE" w:hAnsi="ヒラギノ角ゴ Std W8;HGPｺﾞｼｯｸE" w:eastAsia="ヒラギノ角ゴ Std W8;HGPｺﾞｼｯｸE"/>
          <w:b/>
          <w:sz w:val="28"/>
        </w:rPr>
        <w:t>　今後の展望　－第</w:t>
      </w:r>
      <w:r>
        <w:rPr>
          <w:rFonts w:eastAsia="ヒラギノ角ゴ Std W8;HGPｺﾞｼｯｸE" w:ascii="ヒラギノ角ゴ Std W8;HGPｺﾞｼｯｸE" w:hAnsi="ヒラギノ角ゴ Std W8;HGPｺﾞｼｯｸE"/>
          <w:b/>
          <w:sz w:val="28"/>
        </w:rPr>
        <w:t>2</w:t>
      </w:r>
      <w:r>
        <w:rPr>
          <w:rFonts w:ascii="ヒラギノ角ゴ Std W8;HGPｺﾞｼｯｸE" w:hAnsi="ヒラギノ角ゴ Std W8;HGPｺﾞｼｯｸE" w:eastAsia="ヒラギノ角ゴ Std W8;HGPｺﾞｼｯｸE"/>
          <w:b/>
          <w:sz w:val="28"/>
        </w:rPr>
        <w:t>回中間発表までに主に調べることー</w:t>
      </w:r>
    </w:p>
    <w:p>
      <w:pPr>
        <w:pStyle w:val="Normal"/>
        <w:rPr>
          <w:rFonts w:ascii="ヒラギノ角ゴ Std W8;HGPｺﾞｼｯｸE" w:hAnsi="ヒラギノ角ゴ Std W8;HGPｺﾞｼｯｸE" w:eastAsia="ヒラギノ角ゴ Std W8;HGPｺﾞｼｯｸE"/>
          <w:b/>
          <w:b/>
        </w:rPr>
      </w:pPr>
      <w:r>
        <w:rPr>
          <w:rFonts w:eastAsia="ヒラギノ角ゴ Std W8;HGPｺﾞｼｯｸE" w:ascii="ヒラギノ角ゴ Std W8;HGPｺﾞｼｯｸE" w:hAnsi="ヒラギノ角ゴ Std W8;HGPｺﾞｼｯｸE"/>
          <w:b/>
        </w:rPr>
      </w:r>
    </w:p>
    <w:p>
      <w:pPr>
        <w:pStyle w:val="Normal"/>
        <w:numPr>
          <w:ilvl w:val="0"/>
          <w:numId w:val="3"/>
        </w:numPr>
        <w:rPr>
          <w:rFonts w:ascii="ヒラギノ明朝 Pro W6;HGPｺﾞｼｯｸE" w:hAnsi="ヒラギノ明朝 Pro W6;HGPｺﾞｼｯｸE" w:eastAsia="ヒラギノ明朝 Pro W6;HGPｺﾞｼｯｸE"/>
          <w:b/>
          <w:b/>
        </w:rPr>
      </w:pPr>
      <w:r>
        <w:rPr>
          <w:rFonts w:ascii="ヒラギノ角ゴ Std W8;HGPｺﾞｼｯｸE" w:hAnsi="ヒラギノ角ゴ Std W8;HGPｺﾞｼｯｸE" w:eastAsia="ヒラギノ角ゴ Std W8;HGPｺﾞｼｯｸE"/>
          <w:b/>
        </w:rPr>
        <w:t>将来人口について</w:t>
      </w:r>
    </w:p>
    <w:p>
      <w:pPr>
        <w:pStyle w:val="Normal"/>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rPr>
        <w:t>人口の減少も予期できるし、少子高齢化の社会を迎えるにあたり、人口の増加を見込んで開発を考えることは、非常に不確かなことと考える。また、現状では混雑している状況のものも、将来は需要が変わるかもしれない。</w:t>
      </w:r>
    </w:p>
    <w:p>
      <w:pPr>
        <w:pStyle w:val="Normal"/>
        <w:jc w:val="center"/>
        <w:rPr>
          <w:rFonts w:ascii="ヒラギノ明朝 Pro W6;HGPｺﾞｼｯｸE" w:hAnsi="ヒラギノ明朝 Pro W6;HGPｺﾞｼｯｸE" w:eastAsia="ヒラギノ明朝 Pro W6;HGPｺﾞｼｯｸE"/>
          <w:b/>
          <w:b/>
        </w:rPr>
      </w:pPr>
      <w:r>
        <w:rPr>
          <w:rFonts w:ascii="ヒラギノ明朝 Pro W6;HGPｺﾞｼｯｸE" w:hAnsi="ヒラギノ明朝 Pro W6;HGPｺﾞｼｯｸE" w:eastAsia="ヒラギノ明朝 Pro W6;HGPｺﾞｼｯｸE"/>
          <w:b/>
        </w:rPr>
        <w:t>そこで</w:t>
      </w:r>
    </w:p>
    <w:p>
      <w:pPr>
        <w:pStyle w:val="Normal"/>
        <w:jc w:val="center"/>
        <w:rPr>
          <w:rFonts w:ascii="ヒラギノ明朝 Pro W6;HGPｺﾞｼｯｸE" w:hAnsi="ヒラギノ明朝 Pro W6;HGPｺﾞｼｯｸE" w:eastAsia="ヒラギノ明朝 Pro W6;HGPｺﾞｼｯｸE" w:cs="ヒラギノ明朝 Pro W6;HGPｺﾞｼｯｸE"/>
          <w:b/>
          <w:b/>
        </w:rPr>
      </w:pPr>
      <w:r>
        <w:rPr>
          <w:rFonts w:eastAsia="ヒラギノ明朝 Pro W6;HGPｺﾞｼｯｸE" w:cs="ヒラギノ明朝 Pro W6;HGPｺﾞｼｯｸE" w:ascii="ヒラギノ明朝 Pro W6;HGPｺﾞｼｯｸE" w:hAnsi="ヒラギノ明朝 Pro W6;HGPｺﾞｼｯｸE"/>
          <w:b/>
        </w:rPr>
        <w:t>↓</w:t>
      </w:r>
    </w:p>
    <w:p>
      <w:pPr>
        <w:pStyle w:val="Normal"/>
        <w:jc w:val="center"/>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bdr w:val="single" w:sz="4" w:space="0" w:color="000000"/>
        </w:rPr>
        <w:t>（モデルの再検討）将来人口予測の再考</w:t>
      </w:r>
    </w:p>
    <w:p>
      <w:pPr>
        <w:pStyle w:val="Normal"/>
        <w:jc w:val="center"/>
        <w:rPr>
          <w:rFonts w:ascii="ヒラギノ明朝 Pro W6;HGPｺﾞｼｯｸE" w:hAnsi="ヒラギノ明朝 Pro W6;HGPｺﾞｼｯｸE" w:eastAsia="ヒラギノ明朝 Pro W6;HGPｺﾞｼｯｸE" w:cs="ヒラギノ明朝 Pro W6;HGPｺﾞｼｯｸE"/>
          <w:b/>
          <w:b/>
        </w:rPr>
      </w:pPr>
      <w:r>
        <w:rPr>
          <w:rFonts w:eastAsia="ヒラギノ明朝 Pro W6;HGPｺﾞｼｯｸE" w:cs="ヒラギノ明朝 Pro W6;HGPｺﾞｼｯｸE" w:ascii="ヒラギノ明朝 Pro W6;HGPｺﾞｼｯｸE" w:hAnsi="ヒラギノ明朝 Pro W6;HGPｺﾞｼｯｸE"/>
          <w:b/>
        </w:rPr>
        <w:t>↓</w:t>
      </w:r>
    </w:p>
    <w:p>
      <w:pPr>
        <w:pStyle w:val="Normal"/>
        <w:jc w:val="center"/>
        <w:rPr>
          <w:rFonts w:ascii="ヒラギノ明朝 Pro W6;HGPｺﾞｼｯｸE" w:hAnsi="ヒラギノ明朝 Pro W6;HGPｺﾞｼｯｸE" w:eastAsia="ヒラギノ明朝 Pro W6;HGPｺﾞｼｯｸE"/>
          <w:bdr w:val="single" w:sz="4" w:space="0" w:color="000000"/>
        </w:rPr>
      </w:pPr>
      <w:r>
        <w:rPr>
          <w:rFonts w:ascii="ヒラギノ明朝 Pro W6;HGPｺﾞｼｯｸE" w:hAnsi="ヒラギノ明朝 Pro W6;HGPｺﾞｼｯｸE" w:eastAsia="ヒラギノ明朝 Pro W6;HGPｺﾞｼｯｸE"/>
          <w:bdr w:val="single" w:sz="4" w:space="0" w:color="000000"/>
        </w:rPr>
        <w:t>少子高齢社会に応じたコミュニティ基盤整備計画案の作成へ</w:t>
      </w:r>
    </w:p>
    <w:p>
      <w:pPr>
        <w:pStyle w:val="Normal"/>
        <w:rPr>
          <w:rFonts w:ascii="ヒラギノ明朝 Pro W6;HGPｺﾞｼｯｸE" w:hAnsi="ヒラギノ明朝 Pro W6;HGPｺﾞｼｯｸE" w:eastAsia="ヒラギノ明朝 Pro W6;HGPｺﾞｼｯｸE"/>
          <w:sz w:val="18"/>
          <w:bdr w:val="single" w:sz="4" w:space="0" w:color="000000"/>
        </w:rPr>
      </w:pPr>
      <w:r>
        <w:rPr>
          <w:rFonts w:ascii="ヒラギノ明朝 Pro W6;HGPｺﾞｼｯｸE" w:hAnsi="ヒラギノ明朝 Pro W6;HGPｺﾞｼｯｸE" w:eastAsia="ヒラギノ明朝 Pro W6;HGPｺﾞｼｯｸE"/>
          <w:sz w:val="18"/>
        </w:rPr>
        <w:t>また、「</w:t>
      </w:r>
      <w:r>
        <w:rPr>
          <w:rFonts w:eastAsia="ヒラギノ明朝 Pro W6;HGPｺﾞｼｯｸE" w:ascii="ヒラギノ明朝 Pro W6;HGPｺﾞｼｯｸE" w:hAnsi="ヒラギノ明朝 Pro W6;HGPｺﾞｼｯｸE"/>
          <w:sz w:val="18"/>
        </w:rPr>
        <w:t>2000</w:t>
      </w:r>
      <w:r>
        <w:rPr>
          <w:rFonts w:ascii="ヒラギノ明朝 Pro W6;HGPｺﾞｼｯｸE" w:hAnsi="ヒラギノ明朝 Pro W6;HGPｺﾞｼｯｸE" w:eastAsia="ヒラギノ明朝 Pro W6;HGPｺﾞｼｯｸE"/>
          <w:sz w:val="18"/>
        </w:rPr>
        <w:t>年代の半ばから人口も減少するでしょう。こうした中で託児所の不備など『産みたいのに産めない』といった状況を改善することで子供を産みやすい環境を整備することが必要です。」（参考文献</w:t>
      </w:r>
      <w:r>
        <w:rPr>
          <w:rFonts w:eastAsia="ヒラギノ明朝 Pro W6;HGPｺﾞｼｯｸE" w:ascii="ヒラギノ明朝 Pro W6;HGPｺﾞｼｯｸE" w:hAnsi="ヒラギノ明朝 Pro W6;HGPｺﾞｼｯｸE"/>
          <w:sz w:val="18"/>
        </w:rPr>
        <w:t>1</w:t>
      </w:r>
      <w:r>
        <w:rPr>
          <w:rFonts w:ascii="ヒラギノ明朝 Pro W6;HGPｺﾞｼｯｸE" w:hAnsi="ヒラギノ明朝 Pro W6;HGPｺﾞｼｯｸE" w:eastAsia="ヒラギノ明朝 Pro W6;HGPｺﾞｼｯｸE"/>
          <w:sz w:val="18"/>
        </w:rPr>
        <w:t>）といったように、少子高齢化への対処療法的な社会基盤整備も必要であるかもしれない。</w:t>
      </w:r>
    </w:p>
    <w:p>
      <w:pPr>
        <w:pStyle w:val="Normal"/>
        <w:jc w:val="center"/>
        <w:rPr>
          <w:rFonts w:ascii="ヒラギノ明朝 Pro W6;HGPｺﾞｼｯｸE" w:hAnsi="ヒラギノ明朝 Pro W6;HGPｺﾞｼｯｸE" w:eastAsia="ヒラギノ明朝 Pro W6;HGPｺﾞｼｯｸE"/>
          <w:sz w:val="18"/>
          <w:bdr w:val="single" w:sz="4" w:space="0" w:color="000000"/>
        </w:rPr>
      </w:pPr>
      <w:r>
        <w:rPr>
          <w:rFonts w:eastAsia="ヒラギノ明朝 Pro W6;HGPｺﾞｼｯｸE" w:ascii="ヒラギノ明朝 Pro W6;HGPｺﾞｼｯｸE" w:hAnsi="ヒラギノ明朝 Pro W6;HGPｺﾞｼｯｸE"/>
          <w:sz w:val="18"/>
          <w:bdr w:val="single" w:sz="4" w:space="0" w:color="000000"/>
        </w:rPr>
      </w:r>
    </w:p>
    <w:p>
      <w:pPr>
        <w:pStyle w:val="Normal"/>
        <w:rPr>
          <w:rFonts w:ascii="ヒラギノ角ゴ Std W8;HGPｺﾞｼｯｸE" w:hAnsi="ヒラギノ角ゴ Std W8;HGPｺﾞｼｯｸE" w:eastAsia="ヒラギノ角ゴ Std W8;HGPｺﾞｼｯｸE" w:cs="ＭＳ ゴシック;MS Gothic"/>
          <w:b/>
          <w:b/>
        </w:rPr>
      </w:pPr>
      <w:r>
        <w:rPr>
          <w:rFonts w:ascii="ヒラギノ角ゴ Std W8;HGPｺﾞｼｯｸE" w:hAnsi="ヒラギノ角ゴ Std W8;HGPｺﾞｼｯｸE" w:cs="ＭＳ ゴシック;MS Gothic" w:eastAsia="ヒラギノ角ゴ Std W8;HGPｺﾞｼｯｸE"/>
          <w:b/>
        </w:rPr>
        <w:t>第</w:t>
      </w:r>
      <w:r>
        <w:rPr>
          <w:rFonts w:eastAsia="ヒラギノ角ゴ Std W8;HGPｺﾞｼｯｸE" w:cs="ＭＳ ゴシック;MS Gothic" w:ascii="ヒラギノ角ゴ Std W8;HGPｺﾞｼｯｸE" w:hAnsi="ヒラギノ角ゴ Std W8;HGPｺﾞｼｯｸE"/>
          <w:b/>
        </w:rPr>
        <w:t>2</w:t>
      </w:r>
      <w:r>
        <w:rPr>
          <w:rFonts w:ascii="ヒラギノ角ゴ Std W8;HGPｺﾞｼｯｸE" w:hAnsi="ヒラギノ角ゴ Std W8;HGPｺﾞｼｯｸE" w:cs="ＭＳ ゴシック;MS Gothic" w:eastAsia="ヒラギノ角ゴ Std W8;HGPｺﾞｼｯｸE"/>
          <w:b/>
        </w:rPr>
        <w:t>回中間発表までに調べることとして</w:t>
      </w:r>
    </w:p>
    <w:p>
      <w:pPr>
        <w:pStyle w:val="Normal"/>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rPr>
        <w:t>少子高齢化への対応に考慮し、住民の生活がどのように変化していくかを考えなる。そして、ヒアリング、フィールドワークを進める中で、問題点を絞っていく</w:t>
      </w:r>
      <w:r>
        <w:rPr>
          <w:rFonts w:ascii="ヒラギノ明朝 Pro W6;HGPｺﾞｼｯｸE" w:hAnsi="ヒラギノ明朝 Pro W6;HGPｺﾞｼｯｸE" w:eastAsia="ヒラギノ明朝 Pro W6;HGPｺﾞｼｯｸE"/>
          <w:b/>
        </w:rPr>
        <w:t>。</w:t>
      </w:r>
    </w:p>
    <w:p>
      <w:pPr>
        <w:pStyle w:val="Normal"/>
        <w:rPr>
          <w:rFonts w:ascii="ヒラギノ明朝 Pro W6;HGPｺﾞｼｯｸE" w:hAnsi="ヒラギノ明朝 Pro W6;HGPｺﾞｼｯｸE" w:eastAsia="ヒラギノ明朝 Pro W6;HGPｺﾞｼｯｸE"/>
          <w:b/>
          <w:b/>
        </w:rPr>
      </w:pPr>
      <w:r>
        <w:rPr>
          <w:rFonts w:eastAsia="ヒラギノ明朝 Pro W6;HGPｺﾞｼｯｸE" w:ascii="ヒラギノ明朝 Pro W6;HGPｺﾞｼｯｸE" w:hAnsi="ヒラギノ明朝 Pro W6;HGPｺﾞｼｯｸE"/>
          <w:b/>
        </w:rPr>
      </w:r>
    </w:p>
    <w:p>
      <w:pPr>
        <w:pStyle w:val="Normal"/>
        <w:rPr>
          <w:rFonts w:ascii="ヒラギノ明朝 Pro W6;HGPｺﾞｼｯｸE" w:hAnsi="ヒラギノ明朝 Pro W6;HGPｺﾞｼｯｸE" w:eastAsia="ヒラギノ明朝 Pro W6;HGPｺﾞｼｯｸE"/>
          <w:sz w:val="18"/>
        </w:rPr>
      </w:pPr>
      <w:r>
        <w:rPr>
          <w:rFonts w:ascii="ヒラギノ明朝 Pro W6;HGPｺﾞｼｯｸE" w:hAnsi="ヒラギノ明朝 Pro W6;HGPｺﾞｼｯｸE" w:eastAsia="ヒラギノ明朝 Pro W6;HGPｺﾞｼｯｸE"/>
          <w:sz w:val="18"/>
        </w:rPr>
        <w:t>１）文化施設、公民館、その他コミュニティ施設の利用状況や、今後の整備計画などのヒアリングを行う</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35</wp:posOffset>
                </wp:positionV>
                <wp:extent cx="3657600" cy="457200"/>
                <wp:effectExtent l="5080" t="5080" r="5080" b="5080"/>
                <wp:wrapNone/>
                <wp:docPr id="9" name=""/>
                <a:graphic xmlns:a="http://schemas.openxmlformats.org/drawingml/2006/main">
                  <a:graphicData uri="http://schemas.microsoft.com/office/word/2010/wordprocessingShape">
                    <wps:wsp>
                      <wps:cNvSpPr/>
                      <wps:spPr>
                        <a:xfrm>
                          <a:off x="0" y="0"/>
                          <a:ext cx="3657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0pt;width:287.95pt;height:35.95pt;mso-wrap-style:none;v-text-anchor:middle">
                <v:fill o:detectmouseclick="t" on="false"/>
                <v:stroke color="black" weight="9360" joinstyle="miter" endcap="flat"/>
                <w10:wrap type="none"/>
              </v:rect>
            </w:pict>
          </mc:Fallback>
        </mc:AlternateContent>
      </w:r>
      <w:r>
        <w:rPr>
          <w:rFonts w:ascii="ヒラギノ明朝 Pro W6;HGPｺﾞｼｯｸE" w:hAnsi="ヒラギノ明朝 Pro W6;HGPｺﾞｼｯｸE" w:eastAsia="ヒラギノ明朝 Pro W6;HGPｺﾞｼｯｸE"/>
          <w:sz w:val="18"/>
        </w:rPr>
        <w:t>２）消防団へのヒアリング</w:t>
      </w:r>
      <w:r>
        <w:rPr>
          <w:rFonts w:ascii="ヒラギノ明朝 Pro W6;HGPｺﾞｼｯｸE" w:hAnsi="ヒラギノ明朝 Pro W6;HGPｺﾞｼｯｸE" w:eastAsia="ヒラギノ明朝 Pro W6;HGPｺﾞｼｯｸE"/>
        </w:rPr>
        <w:t>　</w:t>
      </w:r>
      <w:r>
        <w:rPr>
          <w:rFonts w:ascii="ヒラギノ明朝 Pro W6;HGPｺﾞｼｯｸE" w:hAnsi="ヒラギノ明朝 Pro W6;HGPｺﾞｼｯｸE" w:eastAsia="ヒラギノ明朝 Pro W6;HGPｺﾞｼｯｸE"/>
          <w:b/>
        </w:rPr>
        <w:t>←</w:t>
      </w:r>
      <w:r>
        <w:rPr>
          <w:rFonts w:ascii="ヒラギノ明朝 Pro W6;HGPｺﾞｼｯｸE" w:hAnsi="ヒラギノ明朝 Pro W6;HGPｺﾞｼｯｸE" w:eastAsia="ヒラギノ明朝 Pro W6;HGPｺﾞｼｯｸE"/>
        </w:rPr>
        <w:t>　コミュニティの基礎的アメニティ向上の為の活動としては</w:t>
      </w:r>
    </w:p>
    <w:p>
      <w:pPr>
        <w:pStyle w:val="Normal"/>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rPr>
        <w:t>　　　　　　　　　　　　　どのような働きかけが必要か探る</w:t>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14300</wp:posOffset>
                </wp:positionV>
                <wp:extent cx="1943100" cy="228600"/>
                <wp:effectExtent l="0" t="0" r="0" b="0"/>
                <wp:wrapNone/>
                <wp:docPr id="10" name="Frame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drawing>
                                <wp:inline distT="0" distB="0" distL="0" distR="0">
                                  <wp:extent cx="1793240" cy="209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9" t="-158" r="-19" b="-158"/>
                                          <a:stretch>
                                            <a:fillRect/>
                                          </a:stretch>
                                        </pic:blipFill>
                                        <pic:spPr bwMode="auto">
                                          <a:xfrm>
                                            <a:off x="0" y="0"/>
                                            <a:ext cx="1793240" cy="20955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53pt;height:18pt;mso-wrap-distance-left:9.05pt;mso-wrap-distance-right:9.05pt;mso-wrap-distance-top:0pt;mso-wrap-distance-bottom:0pt;margin-top:9pt;mso-position-vertical-relative:text;margin-left:306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drawing>
                          <wp:inline distT="0" distB="0" distL="0" distR="0">
                            <wp:extent cx="1793240" cy="209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9" t="-158" r="-19" b="-158"/>
                                    <a:stretch>
                                      <a:fillRect/>
                                    </a:stretch>
                                  </pic:blipFill>
                                  <pic:spPr bwMode="auto">
                                    <a:xfrm>
                                      <a:off x="0" y="0"/>
                                      <a:ext cx="1793240" cy="209550"/>
                                    </a:xfrm>
                                    <a:prstGeom prst="rect">
                                      <a:avLst/>
                                    </a:prstGeom>
                                  </pic:spPr>
                                </pic:pic>
                              </a:graphicData>
                            </a:graphic>
                          </wp:inline>
                        </w:drawing>
                      </w:r>
                    </w:p>
                  </w:txbxContent>
                </v:textbox>
                <w10:wrap type="none"/>
              </v:rect>
            </w:pict>
          </mc:Fallback>
        </mc:AlternateContent>
      </w:r>
    </w:p>
    <w:p>
      <w:pPr>
        <w:pStyle w:val="Normal"/>
        <w:rPr/>
      </w:pPr>
      <w:r>
        <w:rPr>
          <w:rFonts w:ascii="ヒラギノ明朝 Pro W6;HGPｺﾞｼｯｸE" w:hAnsi="ヒラギノ明朝 Pro W6;HGPｺﾞｼｯｸE" w:eastAsia="ヒラギノ明朝 Pro W6;HGPｺﾞｼｯｸE"/>
        </w:rPr>
        <w:t>　　　　　　　　　　　　　　　　</w:t>
      </w:r>
      <w:r>
        <w:rPr>
          <w:rFonts w:ascii="ヒラギノ明朝 Pro W6;HGPｺﾞｼｯｸE" w:hAnsi="ヒラギノ明朝 Pro W6;HGPｺﾞｼｯｸE" w:eastAsia="ヒラギノ明朝 Pro W6;HGPｺﾞｼｯｸE"/>
          <w:b/>
        </w:rPr>
        <w:t>↓</w:t>
      </w:r>
    </w:p>
    <w:p>
      <w:pPr>
        <w:pStyle w:val="Normal"/>
        <w:ind w:firstLine="210"/>
        <w:rPr>
          <w:rFonts w:ascii="ヒラギノ明朝 Pro W6;HGPｺﾞｼｯｸE" w:hAnsi="ヒラギノ明朝 Pro W6;HGPｺﾞｼｯｸE" w:eastAsia="ヒラギノ明朝 Pro W6;HGPｺﾞｼｯｸE"/>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635</wp:posOffset>
                </wp:positionV>
                <wp:extent cx="3429000" cy="342900"/>
                <wp:effectExtent l="5080" t="5080" r="5080" b="5080"/>
                <wp:wrapNone/>
                <wp:docPr id="13" name=""/>
                <a:graphic xmlns:a="http://schemas.openxmlformats.org/drawingml/2006/main">
                  <a:graphicData uri="http://schemas.microsoft.com/office/word/2010/wordprocessingShape">
                    <wps:wsp>
                      <wps:cNvSpPr/>
                      <wps:spPr>
                        <a:xfrm>
                          <a:off x="0" y="0"/>
                          <a:ext cx="3429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0pt;width:269.95pt;height:26.95pt;mso-wrap-style:none;v-text-anchor:middle">
                <v:fill o:detectmouseclick="t" on="false"/>
                <v:stroke color="black" weight="9360" joinstyle="miter" endcap="flat"/>
                <w10:wrap type="none"/>
              </v:rect>
            </w:pict>
          </mc:Fallback>
        </mc:AlternateContent>
      </w:r>
      <w:r>
        <w:rPr>
          <w:rFonts w:ascii="ヒラギノ明朝 Pro W6;HGPｺﾞｼｯｸE" w:hAnsi="ヒラギノ明朝 Pro W6;HGPｺﾞｼｯｸE" w:eastAsia="ヒラギノ明朝 Pro W6;HGPｺﾞｼｯｸE"/>
        </w:rPr>
        <w:t>　　　　　　　　　　　防災に必要な、導線計画は現状と比べどうあるべきか？</w:t>
      </w:r>
    </w:p>
    <w:p>
      <w:pPr>
        <w:pStyle w:val="Normal"/>
        <w:ind w:firstLine="210"/>
        <w:rPr>
          <w:rFonts w:ascii="ヒラギノ明朝 Pro W6;HGPｺﾞｼｯｸE" w:hAnsi="ヒラギノ明朝 Pro W6;HGPｺﾞｼｯｸE" w:eastAsia="ヒラギノ明朝 Pro W6;HGPｺﾞｼｯｸE"/>
          <w:lang w:val="en-US" w:eastAsia="en-US"/>
        </w:rPr>
      </w:pPr>
      <w:r>
        <w:rPr>
          <w:rFonts w:eastAsia="ヒラギノ明朝 Pro W6;HGPｺﾞｼｯｸE" w:ascii="ヒラギノ明朝 Pro W6;HGPｺﾞｼｯｸE" w:hAnsi="ヒラギノ明朝 Pro W6;HGPｺﾞｼｯｸE"/>
          <w:lang w:val="en-US" w:eastAsia="en-US"/>
        </w:rPr>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635</wp:posOffset>
                </wp:positionV>
                <wp:extent cx="1943100" cy="228600"/>
                <wp:effectExtent l="0" t="0" r="0" b="0"/>
                <wp:wrapNone/>
                <wp:docPr id="14" name="Frame6"/>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t xml:space="preserve">JICA Strada / CUET </w:t>
                            </w:r>
                            <w:r>
                              <w:rPr>
                                <w:rFonts w:ascii="HGP創英角ｺﾞｼｯｸUB" w:hAnsi="HGP創英角ｺﾞｼｯｸUB" w:eastAsia="HGP創英角ｺﾞｼｯｸUB"/>
                              </w:rPr>
                              <w:t>で検証</w:t>
                            </w:r>
                          </w:p>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r>
                          </w:p>
                        </w:txbxContent>
                      </wps:txbx>
                      <wps:bodyPr anchor="t" lIns="74930" tIns="9525" rIns="74930" bIns="9525">
                        <a:noAutofit/>
                      </wps:bodyPr>
                    </wps:wsp>
                  </a:graphicData>
                </a:graphic>
              </wp:anchor>
            </w:drawing>
          </mc:Choice>
          <mc:Fallback>
            <w:pict>
              <v:rect fillcolor="#FFFFFF" style="position:absolute;rotation:-0;width:153pt;height:18pt;mso-wrap-distance-left:9.05pt;mso-wrap-distance-right:9.05pt;mso-wrap-distance-top:0pt;mso-wrap-distance-bottom:0pt;margin-top:0pt;mso-position-vertical-relative:text;margin-left:27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t xml:space="preserve">JICA Strada / CUET </w:t>
                      </w:r>
                      <w:r>
                        <w:rPr>
                          <w:rFonts w:ascii="HGP創英角ｺﾞｼｯｸUB" w:hAnsi="HGP創英角ｺﾞｼｯｸUB" w:eastAsia="HGP創英角ｺﾞｼｯｸUB"/>
                        </w:rPr>
                        <w:t>で検証</w:t>
                      </w:r>
                    </w:p>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r>
                    </w:p>
                  </w:txbxContent>
                </v:textbox>
                <w10:wrap type="none"/>
              </v:rect>
            </w:pict>
          </mc:Fallback>
        </mc:AlternateContent>
      </w:r>
    </w:p>
    <w:p>
      <w:pPr>
        <w:pStyle w:val="Normal"/>
        <w:rPr/>
      </w:pPr>
      <w:r>
        <w:rPr>
          <w:rFonts w:ascii="ヒラギノ明朝 Pro W6;HGPｺﾞｼｯｸE" w:hAnsi="ヒラギノ明朝 Pro W6;HGPｺﾞｼｯｸE" w:eastAsia="ヒラギノ明朝 Pro W6;HGPｺﾞｼｯｸE"/>
          <w:sz w:val="18"/>
        </w:rPr>
        <w:t>３）コミュニティーを支える市民活動の有無。そのネットワークの有無</w:t>
      </w:r>
      <w:r>
        <w:rPr>
          <w:rFonts w:ascii="ヒラギノ明朝 Pro W6;HGPｺﾞｼｯｸE" w:hAnsi="ヒラギノ明朝 Pro W6;HGPｺﾞｼｯｸE" w:eastAsia="ヒラギノ明朝 Pro W6;HGPｺﾞｼｯｸE"/>
        </w:rPr>
        <w:t>。</w:t>
      </w:r>
    </w:p>
    <w:p>
      <w:pPr>
        <w:pStyle w:val="Normal"/>
        <w:rPr>
          <w:rFonts w:ascii="ヒラギノ明朝 Pro W6;HGPｺﾞｼｯｸE" w:hAnsi="ヒラギノ明朝 Pro W6;HGPｺﾞｼｯｸE" w:eastAsia="ヒラギノ明朝 Pro W6;HGPｺﾞｼｯｸE"/>
        </w:rPr>
      </w:pPr>
      <w:r>
        <w:rPr>
          <w:rFonts w:eastAsia="ヒラギノ明朝 Pro W6;HGPｺﾞｼｯｸE" w:ascii="ヒラギノ明朝 Pro W6;HGPｺﾞｼｯｸE" w:hAnsi="ヒラギノ明朝 Pro W6;HGPｺﾞｼｯｸE"/>
        </w:rPr>
      </w:r>
    </w:p>
    <w:p>
      <w:pPr>
        <w:pStyle w:val="Normal"/>
        <w:rPr>
          <w:rFonts w:ascii="ヒラギノ明朝 Pro W6;HGPｺﾞｼｯｸE" w:hAnsi="ヒラギノ明朝 Pro W6;HGPｺﾞｼｯｸE" w:eastAsia="ヒラギノ明朝 Pro W6;HGPｺﾞｼｯｸE"/>
        </w:rPr>
      </w:pPr>
      <w:r>
        <w:rPr>
          <w:rFonts w:ascii="ヒラギノ明朝 Pro W6;HGPｺﾞｼｯｸE" w:hAnsi="ヒラギノ明朝 Pro W6;HGPｺﾞｼｯｸE" w:eastAsia="ヒラギノ明朝 Pro W6;HGPｺﾞｼｯｸE"/>
        </w:rPr>
        <w:t>これらの調査、考察、分析をもとに、「中学校区を単位にコミュニティの地域別方針を定め整備していく計画」を具体化に検証・立案していく。また、冬休みを使い、コミュニティの活性化など成功例のある自治体などの先進事例を調べてみる。</w:t>
      </w:r>
    </w:p>
    <w:p>
      <w:pPr>
        <w:pStyle w:val="Normal"/>
        <w:rPr>
          <w:rFonts w:ascii="ヒラギノ明朝 Pro W6;HGPｺﾞｼｯｸE" w:hAnsi="ヒラギノ明朝 Pro W6;HGPｺﾞｼｯｸE" w:eastAsia="ヒラギノ明朝 Pro W6;HGPｺﾞｼｯｸE"/>
        </w:rPr>
      </w:pPr>
      <w:r>
        <w:rPr>
          <w:rFonts w:eastAsia="ヒラギノ明朝 Pro W6;HGPｺﾞｼｯｸE" w:ascii="ヒラギノ明朝 Pro W6;HGPｺﾞｼｯｸE" w:hAnsi="ヒラギノ明朝 Pro W6;HGPｺﾞｼｯｸE"/>
        </w:rPr>
      </w:r>
    </w:p>
    <w:p>
      <w:pPr>
        <w:pStyle w:val="Normal"/>
        <w:rPr>
          <w:rFonts w:ascii="ヒラギノ明朝 Pro W6;HGPｺﾞｼｯｸE" w:hAnsi="ヒラギノ明朝 Pro W6;HGPｺﾞｼｯｸE" w:eastAsia="ヒラギノ明朝 Pro W6;HGPｺﾞｼｯｸE"/>
        </w:rPr>
      </w:pPr>
      <w:r>
        <w:rPr>
          <w:rFonts w:eastAsia="ヒラギノ角ゴ Std W8;HGPｺﾞｼｯｸE" w:ascii="ヒラギノ角ゴ Std W8;HGPｺﾞｼｯｸE" w:hAnsi="ヒラギノ角ゴ Std W8;HGPｺﾞｼｯｸE"/>
          <w:sz w:val="18"/>
        </w:rPr>
        <w:drawing>
          <wp:inline distT="0" distB="0" distL="0" distR="0">
            <wp:extent cx="6961505" cy="787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2" t="-218" r="-2" b="-218"/>
                    <a:stretch>
                      <a:fillRect/>
                    </a:stretch>
                  </pic:blipFill>
                  <pic:spPr bwMode="auto">
                    <a:xfrm>
                      <a:off x="0" y="0"/>
                      <a:ext cx="6961505" cy="78740"/>
                    </a:xfrm>
                    <a:prstGeom prst="rect">
                      <a:avLst/>
                    </a:prstGeom>
                  </pic:spPr>
                </pic:pic>
              </a:graphicData>
            </a:graphic>
          </wp:inline>
        </w:drawing>
      </w:r>
      <w:r>
        <w:rPr>
          <w:rFonts w:ascii="ヒラギノ角ゴ Std W8;HGPｺﾞｼｯｸE" w:hAnsi="ヒラギノ角ゴ Std W8;HGPｺﾞｼｯｸE" w:eastAsia="ヒラギノ角ゴ Std W8;HGPｺﾞｼｯｸE"/>
          <w:sz w:val="24"/>
        </w:rPr>
        <w:t>参考文献</w:t>
      </w:r>
    </w:p>
    <w:p>
      <w:pPr>
        <w:pStyle w:val="Normal"/>
        <w:rPr>
          <w:rFonts w:ascii="ヒラギノ明朝 Pro W6;HGPｺﾞｼｯｸE" w:hAnsi="ヒラギノ明朝 Pro W6;HGPｺﾞｼｯｸE" w:eastAsia="ヒラギノ明朝 Pro W6;HGPｺﾞｼｯｸE"/>
          <w:sz w:val="18"/>
        </w:rPr>
      </w:pPr>
      <w:r>
        <w:rPr>
          <w:rFonts w:ascii="ヒラギノ明朝 Pro W6;HGPｺﾞｼｯｸE" w:hAnsi="ヒラギノ明朝 Pro W6;HGPｺﾞｼｯｸE" w:eastAsia="ヒラギノ明朝 Pro W6;HGPｺﾞｼｯｸE"/>
          <w:sz w:val="18"/>
        </w:rPr>
        <w:t>１）「生活予報</w:t>
      </w:r>
      <w:r>
        <w:rPr>
          <w:rFonts w:eastAsia="ヒラギノ明朝 Pro W6;HGPｺﾞｼｯｸE" w:ascii="ヒラギノ明朝 Pro W6;HGPｺﾞｼｯｸE" w:hAnsi="ヒラギノ明朝 Pro W6;HGPｺﾞｼｯｸE"/>
          <w:sz w:val="18"/>
        </w:rPr>
        <w:t>2001</w:t>
      </w:r>
      <w:r>
        <w:rPr>
          <w:rFonts w:ascii="ヒラギノ明朝 Pro W6;HGPｺﾞｼｯｸE" w:hAnsi="ヒラギノ明朝 Pro W6;HGPｺﾞｼｯｸE" w:eastAsia="ヒラギノ明朝 Pro W6;HGPｺﾞｼｯｸE"/>
          <w:sz w:val="18"/>
        </w:rPr>
        <w:t>・疎の幸福論」博報堂生活総合研究所　</w:t>
      </w:r>
      <w:r>
        <w:rPr>
          <w:rFonts w:eastAsia="ヒラギノ明朝 Pro W6;HGPｺﾞｼｯｸE" w:ascii="ヒラギノ明朝 Pro W6;HGPｺﾞｼｯｸE" w:hAnsi="ヒラギノ明朝 Pro W6;HGPｺﾞｼｯｸE"/>
          <w:sz w:val="18"/>
        </w:rPr>
        <w:t>2001</w:t>
      </w:r>
    </w:p>
    <w:p>
      <w:pPr>
        <w:pStyle w:val="Normal"/>
        <w:rPr>
          <w:rFonts w:ascii="ヒラギノ明朝 Pro W6;HGPｺﾞｼｯｸE" w:hAnsi="ヒラギノ明朝 Pro W6;HGPｺﾞｼｯｸE" w:eastAsia="ヒラギノ明朝 Pro W6;HGPｺﾞｼｯｸE"/>
          <w:sz w:val="18"/>
        </w:rPr>
      </w:pPr>
      <w:r>
        <w:rPr>
          <w:rFonts w:ascii="ヒラギノ明朝 Pro W6;HGPｺﾞｼｯｸE" w:hAnsi="ヒラギノ明朝 Pro W6;HGPｺﾞｼｯｸE" w:eastAsia="ヒラギノ明朝 Pro W6;HGPｺﾞｼｯｸE"/>
          <w:sz w:val="18"/>
        </w:rPr>
        <w:t>２）</w:t>
      </w:r>
      <w:r>
        <w:rPr>
          <w:rFonts w:ascii="ヒラギノ明朝 Pro W6;HGPｺﾞｼｯｸE" w:hAnsi="ヒラギノ明朝 Pro W6;HGPｺﾞｼｯｸE" w:eastAsia="ヒラギノ明朝 Pro W6;HGPｺﾞｼｯｸE"/>
          <w:sz w:val="18"/>
        </w:rPr>
        <w:t>日本の将来推計人口</w:t>
      </w:r>
      <w:r>
        <w:rPr>
          <w:rFonts w:eastAsia="ヒラギノ明朝 Pro W6;HGPｺﾞｼｯｸE" w:ascii="ヒラギノ明朝 Pro W6;HGPｺﾞｼｯｸE" w:hAnsi="ヒラギノ明朝 Pro W6;HGPｺﾞｼｯｸE"/>
          <w:sz w:val="18"/>
        </w:rPr>
        <w:t>(</w:t>
      </w:r>
      <w:r>
        <w:rPr>
          <w:rFonts w:ascii="ヒラギノ明朝 Pro W6;HGPｺﾞｼｯｸE" w:hAnsi="ヒラギノ明朝 Pro W6;HGPｺﾞｼｯｸE" w:eastAsia="ヒラギノ明朝 Pro W6;HGPｺﾞｼｯｸE"/>
          <w:sz w:val="18"/>
        </w:rPr>
        <w:t>平成１４年１月推計）</w:t>
      </w:r>
      <w:r>
        <w:rPr>
          <w:rFonts w:ascii="ヒラギノ明朝 Pro W6;HGPｺﾞｼｯｸE" w:hAnsi="ヒラギノ明朝 Pro W6;HGPｺﾞｼｯｸE" w:eastAsia="ヒラギノ明朝 Pro W6;HGPｺﾞｼｯｸE"/>
          <w:sz w:val="18"/>
        </w:rPr>
        <w:t>　</w:t>
      </w:r>
      <w:r>
        <w:rPr>
          <w:rFonts w:ascii="ヒラギノ明朝 Pro W6;HGPｺﾞｼｯｸE" w:hAnsi="ヒラギノ明朝 Pro W6;HGPｺﾞｼｯｸE" w:eastAsia="ヒラギノ明朝 Pro W6;HGPｺﾞｼｯｸE"/>
          <w:sz w:val="18"/>
        </w:rPr>
        <w:t>結果の概要</w:t>
      </w:r>
      <w:r>
        <w:rPr>
          <w:rFonts w:ascii="ヒラギノ明朝 Pro W6;HGPｺﾞｼｯｸE" w:hAnsi="ヒラギノ明朝 Pro W6;HGPｺﾞｼｯｸE" w:eastAsia="ヒラギノ明朝 Pro W6;HGPｺﾞｼｯｸE"/>
          <w:sz w:val="18"/>
        </w:rPr>
        <w:t>　</w:t>
      </w:r>
      <w:r>
        <w:rPr>
          <w:rFonts w:ascii="ヒラギノ明朝 Pro W6;HGPｺﾞｼｯｸE" w:hAnsi="ヒラギノ明朝 Pro W6;HGPｺﾞｼｯｸE" w:eastAsia="ヒラギノ明朝 Pro W6;HGPｺﾞｼｯｸE"/>
          <w:sz w:val="18"/>
        </w:rPr>
        <w:t>国立社会保障・人口問題研究所</w:t>
      </w:r>
    </w:p>
    <w:p>
      <w:pPr>
        <w:pStyle w:val="Normal"/>
        <w:rPr>
          <w:rFonts w:ascii="ヒラギノ明朝 Pro W6;HGPｺﾞｼｯｸE" w:hAnsi="ヒラギノ明朝 Pro W6;HGPｺﾞｼｯｸE" w:eastAsia="ヒラギノ明朝 Pro W6;HGPｺﾞｼｯｸE"/>
          <w:sz w:val="18"/>
        </w:rPr>
      </w:pPr>
      <w:r>
        <w:rPr>
          <w:rFonts w:ascii="ヒラギノ明朝 Pro W6;HGPｺﾞｼｯｸE" w:hAnsi="ヒラギノ明朝 Pro W6;HGPｺﾞｼｯｸE" w:eastAsia="ヒラギノ明朝 Pro W6;HGPｺﾞｼｯｸE"/>
          <w:sz w:val="18"/>
        </w:rPr>
        <w:t>３）</w:t>
      </w:r>
      <w:r>
        <w:rPr>
          <w:rFonts w:ascii="ヒラギノ明朝 Pro W6;HGPｺﾞｼｯｸE" w:hAnsi="ヒラギノ明朝 Pro W6;HGPｺﾞｼｯｸE" w:eastAsia="ヒラギノ明朝 Pro W6;HGPｺﾞｼｯｸE"/>
          <w:sz w:val="18"/>
        </w:rPr>
        <w:t>国立社会保障・人口問題研究所</w:t>
      </w:r>
      <w:r>
        <w:rPr>
          <w:rFonts w:ascii="ヒラギノ明朝 Pro W6;HGPｺﾞｼｯｸE" w:hAnsi="ヒラギノ明朝 Pro W6;HGPｺﾞｼｯｸE" w:eastAsia="ヒラギノ明朝 Pro W6;HGPｺﾞｼｯｸE"/>
          <w:sz w:val="18"/>
        </w:rPr>
        <w:t>　</w:t>
      </w:r>
      <w:r>
        <w:rPr>
          <w:rFonts w:ascii="ヒラギノ明朝 Pro W6;HGPｺﾞｼｯｸE" w:hAnsi="ヒラギノ明朝 Pro W6;HGPｺﾞｼｯｸE" w:eastAsia="ヒラギノ明朝 Pro W6;HGPｺﾞｼｯｸE"/>
          <w:sz w:val="18"/>
        </w:rPr>
        <w:t>地域簡易将来人口推計システム</w:t>
      </w:r>
    </w:p>
    <w:p>
      <w:pPr>
        <w:pStyle w:val="Normal"/>
        <w:rPr>
          <w:rFonts w:ascii="ヒラギノ明朝 Pro W6;HGPｺﾞｼｯｸE" w:hAnsi="ヒラギノ明朝 Pro W6;HGPｺﾞｼｯｸE" w:eastAsia="ヒラギノ明朝 Pro W6;HGPｺﾞｼｯｸE"/>
          <w:sz w:val="18"/>
        </w:rPr>
      </w:pPr>
      <w:r>
        <w:rPr>
          <w:rFonts w:ascii="ヒラギノ明朝 Pro W6;HGPｺﾞｼｯｸE" w:hAnsi="ヒラギノ明朝 Pro W6;HGPｺﾞｼｯｸE" w:eastAsia="ヒラギノ明朝 Pro W6;HGPｺﾞｼｯｸE"/>
          <w:sz w:val="18"/>
        </w:rPr>
        <w:t>４）第</w:t>
      </w:r>
      <w:r>
        <w:rPr>
          <w:rFonts w:eastAsia="ヒラギノ明朝 Pro W6;HGPｺﾞｼｯｸE" w:ascii="ヒラギノ明朝 Pro W6;HGPｺﾞｼｯｸE" w:hAnsi="ヒラギノ明朝 Pro W6;HGPｺﾞｼｯｸE"/>
          <w:sz w:val="18"/>
        </w:rPr>
        <w:t>6</w:t>
      </w:r>
      <w:r>
        <w:rPr>
          <w:rFonts w:ascii="ヒラギノ明朝 Pro W6;HGPｺﾞｼｯｸE" w:hAnsi="ヒラギノ明朝 Pro W6;HGPｺﾞｼｯｸE" w:eastAsia="ヒラギノ明朝 Pro W6;HGPｺﾞｼｯｸE"/>
          <w:sz w:val="18"/>
        </w:rPr>
        <w:t>次土浦市総合計画　茨城県土浦市</w:t>
      </w:r>
    </w:p>
    <w:p>
      <w:pPr>
        <w:pStyle w:val="Normal"/>
        <w:rPr>
          <w:rFonts w:ascii="ヒラギノ明朝 Pro W6;HGPｺﾞｼｯｸE" w:hAnsi="ヒラギノ明朝 Pro W6;HGPｺﾞｼｯｸE" w:eastAsia="ヒラギノ明朝 Pro W6;HGPｺﾞｼｯｸE"/>
          <w:color w:val="000000"/>
          <w:sz w:val="18"/>
        </w:rPr>
      </w:pPr>
      <w:r>
        <w:rPr>
          <w:rFonts w:ascii="ヒラギノ明朝 Pro W6;HGPｺﾞｼｯｸE" w:hAnsi="ヒラギノ明朝 Pro W6;HGPｺﾞｼｯｸE" w:eastAsia="ヒラギノ明朝 Pro W6;HGPｺﾞｼｯｸE"/>
          <w:color w:val="000000"/>
          <w:sz w:val="18"/>
        </w:rPr>
        <w:t>５）</w:t>
      </w:r>
      <w:r>
        <w:rPr>
          <w:rFonts w:ascii="ヒラギノ明朝 Pro W6;HGPｺﾞｼｯｸE" w:hAnsi="ヒラギノ明朝 Pro W6;HGPｺﾞｼｯｸE" w:eastAsia="ヒラギノ明朝 Pro W6;HGPｺﾞｼｯｸE"/>
          <w:color w:val="000000"/>
          <w:sz w:val="18"/>
        </w:rPr>
        <w:t>土浦･つくば･牛久業務核都市</w:t>
      </w:r>
      <w:hyperlink r:id="rId11" w:tgtFrame="_blank">
        <w:r>
          <w:rPr>
            <w:rStyle w:val="InternetLink"/>
            <w:rFonts w:eastAsia="ヒラギノ明朝 Pro W6;HGPｺﾞｼｯｸE" w:ascii="ヒラギノ明朝 Pro W6;HGPｺﾞｼｯｸE" w:hAnsi="ヒラギノ明朝 Pro W6;HGPｺﾞｼｯｸE"/>
            <w:sz w:val="18"/>
          </w:rPr>
          <w:t>http://www.pref.ibaraki.jp/bukyoku/kikaku/chikei/gyomukaku/</w:t>
        </w:r>
      </w:hyperlink>
    </w:p>
    <w:p>
      <w:pPr>
        <w:pStyle w:val="Normal"/>
        <w:rPr>
          <w:rFonts w:ascii="ヒラギノ明朝 Pro W6;HGPｺﾞｼｯｸE" w:hAnsi="ヒラギノ明朝 Pro W6;HGPｺﾞｼｯｸE" w:eastAsia="ヒラギノ明朝 Pro W6;HGPｺﾞｼｯｸE"/>
          <w:color w:val="000000"/>
          <w:sz w:val="18"/>
        </w:rPr>
      </w:pPr>
      <w:r>
        <w:rPr>
          <w:rFonts w:ascii="ヒラギノ明朝 Pro W6;HGPｺﾞｼｯｸE" w:hAnsi="ヒラギノ明朝 Pro W6;HGPｺﾞｼｯｸE" w:eastAsia="ヒラギノ明朝 Pro W6;HGPｺﾞｼｯｸE"/>
          <w:sz w:val="18"/>
        </w:rPr>
        <w:t>６）土浦市ホームページ</w:t>
      </w:r>
      <w:hyperlink r:id="rId12">
        <w:r>
          <w:rPr>
            <w:rStyle w:val="InternetLink"/>
            <w:rFonts w:eastAsia="ヒラギノ明朝 Pro W6;HGPｺﾞｼｯｸE" w:ascii="ヒラギノ明朝 Pro W6;HGPｺﾞｼｯｸE" w:hAnsi="ヒラギノ明朝 Pro W6;HGPｺﾞｼｯｸE"/>
            <w:sz w:val="18"/>
          </w:rPr>
          <w:t>http://www.city.tsuchiura.ibaraki.jp/index.shtml</w:t>
        </w:r>
      </w:hyperlink>
    </w:p>
    <w:p>
      <w:pPr>
        <w:pStyle w:val="Normal"/>
        <w:rPr>
          <w:rFonts w:ascii="ヒラギノ明朝 Pro W6;HGPｺﾞｼｯｸE" w:hAnsi="ヒラギノ明朝 Pro W6;HGPｺﾞｼｯｸE" w:eastAsia="ヒラギノ明朝 Pro W6;HGPｺﾞｼｯｸE"/>
          <w:color w:val="000000"/>
          <w:sz w:val="18"/>
        </w:rPr>
      </w:pPr>
      <w:r>
        <w:rPr>
          <w:rFonts w:ascii="ヒラギノ明朝 Pro W6;HGPｺﾞｼｯｸE" w:hAnsi="ヒラギノ明朝 Pro W6;HGPｺﾞｼｯｸE" w:eastAsia="ヒラギノ明朝 Pro W6;HGPｺﾞｼｯｸE"/>
          <w:color w:val="000000"/>
          <w:sz w:val="18"/>
        </w:rPr>
        <w:t>７）</w:t>
      </w:r>
      <w:r>
        <w:rPr>
          <w:rFonts w:eastAsia="ヒラギノ明朝 Pro W6;HGPｺﾞｼｯｸE" w:ascii="ヒラギノ明朝 Pro W6;HGPｺﾞｼｯｸE" w:hAnsi="ヒラギノ明朝 Pro W6;HGPｺﾞｼｯｸE"/>
          <w:color w:val="000000"/>
          <w:sz w:val="18"/>
        </w:rPr>
        <w:t>2001</w:t>
      </w:r>
      <w:r>
        <w:rPr>
          <w:rFonts w:ascii="ヒラギノ明朝 Pro W6;HGPｺﾞｼｯｸE" w:hAnsi="ヒラギノ明朝 Pro W6;HGPｺﾞｼｯｸE" w:eastAsia="ヒラギノ明朝 Pro W6;HGPｺﾞｼｯｸE"/>
          <w:color w:val="000000"/>
          <w:sz w:val="18"/>
        </w:rPr>
        <w:t xml:space="preserve">年度 都市計画実習Ⅲ </w:t>
      </w:r>
      <w:r>
        <w:rPr>
          <w:rFonts w:eastAsia="ヒラギノ明朝 Pro W6;HGPｺﾞｼｯｸE" w:ascii="ヒラギノ明朝 Pro W6;HGPｺﾞｼｯｸE" w:hAnsi="ヒラギノ明朝 Pro W6;HGPｺﾞｼｯｸE"/>
          <w:color w:val="000000"/>
          <w:sz w:val="18"/>
        </w:rPr>
        <w:t>8</w:t>
      </w:r>
      <w:r>
        <w:rPr>
          <w:rFonts w:ascii="ヒラギノ明朝 Pro W6;HGPｺﾞｼｯｸE" w:hAnsi="ヒラギノ明朝 Pro W6;HGPｺﾞｼｯｸE" w:eastAsia="ヒラギノ明朝 Pro W6;HGPｺﾞｼｯｸE"/>
          <w:color w:val="000000"/>
          <w:sz w:val="18"/>
        </w:rPr>
        <w:t>班 第</w:t>
      </w:r>
      <w:r>
        <w:rPr>
          <w:rFonts w:eastAsia="ヒラギノ明朝 Pro W6;HGPｺﾞｼｯｸE" w:ascii="ヒラギノ明朝 Pro W6;HGPｺﾞｼｯｸE" w:hAnsi="ヒラギノ明朝 Pro W6;HGPｺﾞｼｯｸE"/>
          <w:color w:val="000000"/>
          <w:sz w:val="18"/>
        </w:rPr>
        <w:t>1</w:t>
      </w:r>
      <w:r>
        <w:rPr>
          <w:rFonts w:ascii="ヒラギノ明朝 Pro W6;HGPｺﾞｼｯｸE" w:hAnsi="ヒラギノ明朝 Pro W6;HGPｺﾞｼｯｸE" w:eastAsia="ヒラギノ明朝 Pro W6;HGPｺﾞｼｯｸE"/>
          <w:color w:val="000000"/>
          <w:sz w:val="18"/>
        </w:rPr>
        <w:t>回中間発表レジュメ</w:t>
      </w:r>
    </w:p>
    <w:p>
      <w:pPr>
        <w:pStyle w:val="Normal"/>
        <w:rPr>
          <w:rFonts w:ascii="ヒラギノ明朝 Pro W6;HGPｺﾞｼｯｸE" w:hAnsi="ヒラギノ明朝 Pro W6;HGPｺﾞｼｯｸE" w:eastAsia="ヒラギノ明朝 Pro W6;HGPｺﾞｼｯｸE"/>
          <w:color w:val="000000"/>
          <w:sz w:val="18"/>
        </w:rPr>
      </w:pPr>
      <w:r>
        <w:rPr>
          <w:rFonts w:eastAsia="ヒラギノ明朝 Pro W6;HGPｺﾞｼｯｸE" w:ascii="ヒラギノ明朝 Pro W6;HGPｺﾞｼｯｸE" w:hAnsi="ヒラギノ明朝 Pro W6;HGPｺﾞｼｯｸE"/>
          <w:color w:val="000000"/>
          <w:sz w:val="18"/>
        </w:rPr>
      </w:r>
    </w:p>
    <w:p>
      <w:pPr>
        <w:pStyle w:val="Normal"/>
        <w:rPr>
          <w:rFonts w:ascii="HGS創英角ｺﾞｼｯｸUB" w:hAnsi="HGS創英角ｺﾞｼｯｸUB" w:eastAsia="HGS創英角ｺﾞｼｯｸUB"/>
          <w:color w:val="000000"/>
          <w:sz w:val="24"/>
        </w:rPr>
      </w:pPr>
      <w:r>
        <w:rPr>
          <w:rFonts w:eastAsia="HGS創英角ｺﾞｼｯｸUB" w:ascii="HGS創英角ｺﾞｼｯｸUB" w:hAnsi="HGS創英角ｺﾞｼｯｸUB"/>
          <w:color w:val="000000"/>
          <w:sz w:val="24"/>
        </w:rPr>
      </w:r>
    </w:p>
    <w:sectPr>
      <w:type w:val="nextPage"/>
      <w:pgSz w:w="11906" w:h="16838"/>
      <w:pgMar w:left="540" w:right="386" w:gutter="0" w:header="0" w:top="36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S創英角ｺﾞｼｯｸUB">
    <w:charset w:val="80"/>
    <w:family w:val="modern"/>
    <w:pitch w:val="variable"/>
  </w:font>
  <w:font w:name="ヒラギノ角ゴ Std W8">
    <w:altName w:val="HGPｺﾞｼｯｸE"/>
    <w:charset w:val="80"/>
    <w:family w:val="auto"/>
    <w:pitch w:val="variable"/>
  </w:font>
  <w:font w:name="ヒラギノ角ゴ Pro W6">
    <w:altName w:val="HGPｺﾞｼｯｸE"/>
    <w:charset w:val="80"/>
    <w:family w:val="auto"/>
    <w:pitch w:val="variable"/>
  </w:font>
  <w:font w:name="ヒラギノ明朝 Pro W6">
    <w:altName w:val="HGPｺﾞｼｯｸE"/>
    <w:charset w:val="80"/>
    <w:family w:val="auto"/>
    <w:pitch w:val="variable"/>
  </w:font>
  <w:font w:name="ＭＳ ゴシック">
    <w:altName w:val="MS Gothic"/>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ＭＳ 明朝;MS Mincho" w:hAnsi="ＭＳ 明朝;MS Mincho" w:eastAsia="ＭＳ 明朝;MS Mincho"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ヒラギノ角ゴ Pro W6;HGPｺﾞｼｯｸE"/>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1.wmf"/><Relationship Id="rId11" Type="http://schemas.openxmlformats.org/officeDocument/2006/relationships/hyperlink" Target="http://www.pref.ibaraki.jp/bukyoku/kikaku/chikei/gyomukaku/" TargetMode="External"/><Relationship Id="rId12" Type="http://schemas.openxmlformats.org/officeDocument/2006/relationships/hyperlink" Target="http://www.city.tsuchiura.ibaraki.jp/index.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08:00Z</dcterms:created>
  <dc:creator>sasaki02</dc:creator>
  <dc:description/>
  <dc:language>en-US</dc:language>
  <cp:lastModifiedBy>nakamu11</cp:lastModifiedBy>
  <cp:lastPrinted>2003-12-25T13:01:00Z</cp:lastPrinted>
  <dcterms:modified xsi:type="dcterms:W3CDTF">2004-03-01T11:08:00Z</dcterms:modified>
  <cp:revision>2</cp:revision>
  <dc:subject/>
  <dc:title>　　　　　　　　都市計画実習Ⅲ 第1回中間発表</dc:title>
</cp:coreProperties>
</file>